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N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350"/>
        <w:gridCol w:w="2295"/>
        <w:gridCol w:w="1890"/>
        <w:gridCol w:w="1079"/>
        <w:gridCol w:w="1216"/>
        <w:gridCol w:w="1484"/>
      </w:tblGrid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.О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лификационная</w:t>
              <w:br/>
              <w:t xml:space="preserve">категория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изац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ная </w:t>
              <w:br/>
              <w:t>степен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четное</w:t>
              <w:br/>
              <w:t xml:space="preserve">звание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присво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</Words>
  <Characters>164</Characters>
  <CharactersWithSpaces>1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0:00Z</dcterms:created>
  <dc:creator>Органы местного самоуправления г. Дубны (Московская область)</dc:creator>
  <dc:description/>
  <dc:language>en-US</dc:language>
  <cp:lastModifiedBy/>
  <dcterms:modified xsi:type="dcterms:W3CDTF">2011-10-30T12:40:00Z</dcterms:modified>
  <cp:revision>2</cp:revision>
  <dc:subject>Приложение</dc:subject>
  <dc:title>Приложение к тарификационному списку работников муниципальных учреждений здравоохранения города Дубны Московской области. Должности педагогического персонала (форма № 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