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23.08.2010 N 7н, которым в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ом 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0.2008 N 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8.2010 N 7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ЛОЖЕНИЕ К ВЫП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з лицевого счета бюджетного учре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лицевого счета автономного учреждения) N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90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за "__" _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________________________ 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ного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(автономного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)                ___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функции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полномочия учредителя    ___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________________________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9"/>
        <w:gridCol w:w="1481"/>
        <w:gridCol w:w="504"/>
        <w:gridCol w:w="1117"/>
        <w:gridCol w:w="371"/>
        <w:gridCol w:w="2598"/>
        <w:gridCol w:w="132"/>
        <w:gridCol w:w="1489"/>
      </w:tblGrid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ОСГУ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(гр. 2 - гр. 3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1</Characters>
  <CharactersWithSpaces>2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Федеральное казначейство</dc:creator>
  <dc:description/>
  <dc:language>en-US</dc:language>
  <cp:lastModifiedBy/>
  <dcterms:modified xsi:type="dcterms:W3CDTF">2011-10-30T20:51:00Z</dcterms:modified>
  <cp:revision>2</cp:revision>
  <dc:subject>Приложение</dc:subject>
  <dc:title>Приложение к выписке из лицевого счета бюджетного учреждения (лицевого счета автономного учреж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