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лицевого счета главного распоря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распорядителя) бюджетных средств N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7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   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   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6"/>
        <w:gridCol w:w="1360"/>
        <w:gridCol w:w="108"/>
        <w:gridCol w:w="837"/>
        <w:gridCol w:w="98"/>
        <w:gridCol w:w="847"/>
        <w:gridCol w:w="88"/>
        <w:gridCol w:w="1396"/>
        <w:gridCol w:w="74"/>
        <w:gridCol w:w="871"/>
        <w:gridCol w:w="62"/>
        <w:gridCol w:w="884"/>
        <w:gridCol w:w="52"/>
        <w:gridCol w:w="1433"/>
        <w:gridCol w:w="36"/>
        <w:gridCol w:w="908"/>
        <w:gridCol w:w="27"/>
        <w:gridCol w:w="918"/>
        <w:gridCol w:w="16"/>
        <w:gridCol w:w="1468"/>
      </w:tblGrid>
      <w:tr>
        <w:trPr>
          <w:trHeight w:val="240" w:hRule="atLeast"/>
          <w:cantSplit w:val="true"/>
        </w:trPr>
        <w:tc>
          <w:tcPr>
            <w:tcW w:w="93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БК </w:t>
            </w:r>
          </w:p>
        </w:tc>
        <w:tc>
          <w:tcPr>
            <w:tcW w:w="3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</w:t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</w:t>
            </w:r>
          </w:p>
        </w:tc>
        <w:tc>
          <w:tcPr>
            <w:tcW w:w="3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1. Доведенные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6"/>
        <w:gridCol w:w="1360"/>
        <w:gridCol w:w="108"/>
        <w:gridCol w:w="837"/>
        <w:gridCol w:w="98"/>
        <w:gridCol w:w="847"/>
        <w:gridCol w:w="88"/>
        <w:gridCol w:w="1396"/>
        <w:gridCol w:w="74"/>
        <w:gridCol w:w="871"/>
        <w:gridCol w:w="62"/>
        <w:gridCol w:w="884"/>
        <w:gridCol w:w="52"/>
        <w:gridCol w:w="1433"/>
        <w:gridCol w:w="36"/>
        <w:gridCol w:w="908"/>
        <w:gridCol w:w="27"/>
        <w:gridCol w:w="934"/>
        <w:gridCol w:w="1468"/>
      </w:tblGrid>
      <w:tr>
        <w:trPr>
          <w:trHeight w:val="240" w:hRule="atLeast"/>
          <w:cantSplit w:val="true"/>
        </w:trPr>
        <w:tc>
          <w:tcPr>
            <w:tcW w:w="93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3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</w:t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</w:t>
            </w:r>
          </w:p>
        </w:tc>
        <w:tc>
          <w:tcPr>
            <w:tcW w:w="3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7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2. Лимиты бюджетных обязательств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76"/>
        <w:gridCol w:w="340"/>
        <w:gridCol w:w="744"/>
        <w:gridCol w:w="1010"/>
        <w:gridCol w:w="555"/>
        <w:gridCol w:w="2769"/>
        <w:gridCol w:w="1807"/>
      </w:tblGrid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3. Лимиты бюджетных обязательств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екущем финансовом году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76"/>
        <w:gridCol w:w="340"/>
        <w:gridCol w:w="744"/>
        <w:gridCol w:w="1010"/>
        <w:gridCol w:w="555"/>
        <w:gridCol w:w="2769"/>
        <w:gridCol w:w="1807"/>
      </w:tblGrid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1. Доведенные предельные объемы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4"/>
        <w:gridCol w:w="2322"/>
        <w:gridCol w:w="178"/>
        <w:gridCol w:w="2927"/>
        <w:gridCol w:w="98"/>
        <w:gridCol w:w="2370"/>
        <w:gridCol w:w="1447"/>
      </w:tblGrid>
      <w:tr>
        <w:trPr>
          <w:trHeight w:val="72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  <w:br/>
              <w:t xml:space="preserve">(раздел 3.2 гр. 2 </w:t>
              <w:br/>
              <w:t>+ раздел 3.3 гр. 2</w:t>
              <w:br/>
              <w:t xml:space="preserve">+ раздел 3.4 гр. </w:t>
              <w:br/>
              <w:t xml:space="preserve">2)      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</w:t>
              <w:br/>
              <w:t xml:space="preserve">(раздел 3.2 гр. 3 +  </w:t>
              <w:br/>
              <w:t xml:space="preserve">раздел 3.3 гр. 3 +  </w:t>
              <w:br/>
              <w:t xml:space="preserve">раздел 3.4 гр. 3)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распределению 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2. Предельные объемы финансировани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язанных иностранных креди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76"/>
        <w:gridCol w:w="340"/>
        <w:gridCol w:w="744"/>
        <w:gridCol w:w="1010"/>
        <w:gridCol w:w="555"/>
        <w:gridCol w:w="2769"/>
        <w:gridCol w:w="1807"/>
      </w:tblGrid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77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3. Предельные объемы финансирования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76"/>
        <w:gridCol w:w="340"/>
        <w:gridCol w:w="744"/>
        <w:gridCol w:w="1010"/>
        <w:gridCol w:w="555"/>
        <w:gridCol w:w="2769"/>
        <w:gridCol w:w="1807"/>
      </w:tblGrid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4. Предельные объемы финансирования, за исключением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остранных кредитов и иностранной валю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76"/>
        <w:gridCol w:w="340"/>
        <w:gridCol w:w="744"/>
        <w:gridCol w:w="1010"/>
        <w:gridCol w:w="555"/>
        <w:gridCol w:w="2769"/>
        <w:gridCol w:w="1807"/>
      </w:tblGrid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6</Words>
  <Characters>6528</Characters>
  <CharactersWithSpaces>5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главного распорядителя (распорядителя)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