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891"/>
        <w:gridCol w:w="1890"/>
        <w:gridCol w:w="2025"/>
        <w:gridCol w:w="1079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 </w:t>
              <w:br/>
              <w:t xml:space="preserve">модель  </w:t>
              <w:br/>
              <w:t>продукц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хладагента, </w:t>
              <w:br/>
              <w:t>пропеллента,</w:t>
              <w:br/>
              <w:t>вспенивающего</w:t>
              <w:br/>
              <w:t xml:space="preserve">веществ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а-произ- </w:t>
              <w:br/>
              <w:t xml:space="preserve">водитель,    </w:t>
              <w:br/>
              <w:t>страна-произ-</w:t>
              <w:br/>
              <w:t xml:space="preserve">водитель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, из  </w:t>
              <w:br/>
              <w:t xml:space="preserve">которой   </w:t>
              <w:br/>
              <w:t>осуществляется</w:t>
              <w:br/>
              <w:t xml:space="preserve">ввоз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ТН ВЭД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фамилия, инициалы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5</Characters>
  <CharactersWithSpaces>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заявлению на получение Решения (Заключения) на ввоз (вывоз) в Российскую Федерацию (из Российской Федерации) озоноразрушающих веществ и продукции, их содержащей, или продукции, не содержащей озоноразрушающих веществ, предусмотренных списком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