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ЛОЖЕНИЕ К ЗАЯВЛЕНИЮ О ВЫДАЧЕ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___________/_________ от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полняется таможенным орган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4"/>
        <w:gridCol w:w="2295"/>
        <w:gridCol w:w="2160"/>
        <w:gridCol w:w="175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товарный </w:t>
              <w:br/>
              <w:t xml:space="preserve">знак    </w:t>
              <w:br/>
              <w:t>алкогольной</w:t>
              <w:br/>
              <w:t xml:space="preserve">продук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,</w:t>
              <w:br/>
              <w:t xml:space="preserve">заявляемого </w:t>
              <w:br/>
              <w:t xml:space="preserve">к ввозу   </w:t>
              <w:br/>
              <w:t xml:space="preserve">(на уровне </w:t>
              <w:br/>
              <w:t xml:space="preserve">10 знаков  </w:t>
              <w:br/>
              <w:t xml:space="preserve">ТН ВЭД   </w:t>
              <w:br/>
              <w:t xml:space="preserve">России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бутылок или иной</w:t>
              <w:br/>
              <w:t xml:space="preserve">потребительской </w:t>
              <w:br/>
              <w:t xml:space="preserve">тары (штук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овара </w:t>
              <w:br/>
              <w:t xml:space="preserve">данного    </w:t>
              <w:br/>
              <w:t>наименования в</w:t>
              <w:br/>
              <w:t xml:space="preserve">бутылках или </w:t>
              <w:br/>
              <w:t xml:space="preserve">иной     </w:t>
              <w:br/>
              <w:t>потребительской</w:t>
              <w:br/>
              <w:t xml:space="preserve">таре (литров </w:t>
              <w:br/>
              <w:t xml:space="preserve">алкогольной  </w:t>
              <w:br/>
              <w:t xml:space="preserve">продукци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этилового </w:t>
              <w:br/>
              <w:t xml:space="preserve">спирта в  </w:t>
              <w:br/>
              <w:t>алкогольной</w:t>
              <w:br/>
              <w:t xml:space="preserve">продукции </w:t>
              <w:br/>
              <w:t xml:space="preserve">данного  </w:t>
              <w:br/>
              <w:t>наименования</w:t>
              <w:br/>
              <w:t xml:space="preserve">(%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заявлению о выдаче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