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няемые иностранные станд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 стороны,   согласовали   перечень  стандартов,  которым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с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ндарт          Оригинальное название        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1801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995)            Generic cabling for customer  Структурированная каб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emises.                     система для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каз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1801     Information Technology: 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mendment (2000)  Generic Cabling for Customer  Структурированная каб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emises.                     система для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казчиков.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4763-1   Implementation and Operation  Создание и эксплуа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Standard.         of Customer Premises          кабельных систем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лен к     Cabling. Part 1:              заказчиков. Часть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бликации.       Administration.               Администрир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4763-2   Implementation and Operation  Создание и эксплуа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echnical Report  of Customer Premises Cabling  кабельных систем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ype 3.           Part 2: Planning and          заказчиков. Часть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лен к     Installation.                 Планирование и монта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4763-3   Implementation and Operation  Создание и эксплуа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echnical Report  of Customer Premises Cabling  кабельных систем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ype 3.           Part 3: Testing of optical    заказчиков. Часть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лен к     fibre cabling.                Измерения оптоволо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бликации.                                     каб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1801     Information Technology: 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nd Edition.      Generic Cabling for Customer  Структурированная каб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Standard.         Premises.                     система для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                                заказчиков. 2-е из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xx.       Information Technology: 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Standard.         Pathways and Spaces.          Кабелепроводы и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5018.    Integrated cabling for all    Интегрированные каб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Standard.         services other than mains     системы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  power in homes, SOHO (Small   силовой проводки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Office, Home Office), and     малых офисов, дома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buildings.                    офисов (SOHO) и зд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4709-1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997)            Configuration of Customer     Подготовка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emises Cabling (CPC) for    заказчиков дл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pplications Part 1:          приложений. Часть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grated Services Digital   Цифровая сеть с интег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 (ISDN) basic access.  служб (ISDN) - баз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сту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4709-2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998)            Configuration of Customer     Подготовка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emises Cabling (CPC) for    заказчиков дл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pplications Part 2:          приложений. Часть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grated Services Digital   Цифровая сеть с интег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 (ISDN) primary        служб (ISDN) - перв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rate.                         досту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8802-3,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93              Local and metropolitan area   Локальные и городские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s - Part 3: Carrier    Часть 3. 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ense multiple access with    многостанционного доступ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llision detection (CSMA/CD) обнаружением несу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ccess method and physical    предотвращением конфли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specifications.         (CSMA/CD) и спец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8802-3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M 14             Local and metropolitan area   Локальные и городские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s - Part 3: Carrier    Часть 3. 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ense multiple access with    многостанционного доступ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llision detection (CSMA/CD) обнаружением несу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ccess method and physical    предотвращением конфли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specifications.         (CSMA/CD) и спец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mendment 14: Fibre optic     физиче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dia.                        Приложение 14. С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редачи - оптоволок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8802-4:   Information processing        Системы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90              systems - Local area networks информации. Локальные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Part 4: Token passing bus   Часть 4. Метод доступ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ccess method and physical    передачей марке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specifications.         спецификаци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8802-5: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92              Local and metropolitan area   Локальные и городские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s - Part 5: Token ring Часть 5. Метод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thod access and physical    Token ring и спец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specifications.         физиче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9314-3:   Information processing        Системы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90              systems - Fibre Distributed   информации.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ata Interface (FDDI). Part   передачи данных по волок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: Physical Layer Medium      Часть 3. Физически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ependent (PMD).              среды 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DIS       Information processing        Системы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314-4            systems - Fibre Distributed   информации.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ata Interface (FDDI). Part   передачи данных по волок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: Single Mode Fibre -        Часть 4. Физически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hysical Layer Medium         среды передач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ependent (SMF-PMD).          одномодовое волок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CD 9314-  Information processing        Системы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               systems - Fibre Distributed   информации.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ata Interface (FDDI). Part   передачи данных по волок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: Low Cost Fibre - Physical  Часть 9. Физически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Medium Dependent (SMF-  среды передачи - недоро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MD).                         волок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11518-1: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95              High-performance parallel     Высокоскор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face - Part 1:           параллельный интерфей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chanical, electrical and    Часть 1. 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ignalling protocol           механ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pecification (HIPPI-PH).     электрически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игнализации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TR 11802-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               Telecommunications and        Телекоммуникацион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formation exchange between  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ystems - Local and           взаимодействие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tropolitan area networks -  системами. Локаль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echnical reports and         городские сети.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guidelines - Part 4: Token    отчеты и руководство.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ring access method and        4: Метод доступ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hysical layer specifications Token Ring и 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Fibre optic station         физиче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ttachment.                   Прилож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птоволоконным устройст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TR 12075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ustomer premise cabling -    Кабельны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lanning and installation     пользователя. Рук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guide to support ISO/IEC      по планированию и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802-5 token ring stations.   для организац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токола Token R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ISO/IEC 8802-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SO/IEC CD   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165-1           Fibre channel - Part 1.       Оптоволоконный канал.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hysical and signalling       1. Интерфейсы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face (FC-PH).            уровня и сигн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G.650  Transmission media            Характеристики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haracteristics. Definition   передачи. Определ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nd test methods for the      методы измерений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relevant parameters of        одномодовых оптоволо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ingle-mode fibres.           каб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G.651  Characteristics of a 50/125   Характеристики многом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km multimode graded index    градиентных оптоволо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optical fibre cable.          кабелей 50/125 м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1.430  Basic user-network interface; Базовый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ayer 1 specification.        пользователя - се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пецификация уровня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1.431  Primary rate user-network     Первичный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face; Layer 1            пользователя - се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pecification.                Спецификация уровня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Rec. 1.432   B-ISDN user network           Широкополосный интерф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face; Physical Layer     пользователя - се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pecification.                Спецификаци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V.11   Electrical characteristics    Электр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for balanced double-current 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change circuits for      сбалансированных цеп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general use with integrated   использ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ircuit equipment in the      процессор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field of data communications. передачи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TU-T Rec. X.21   Interface between data        Интерфейс между циф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erminal equipment (DTE) and  оконечным оборуд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data circuit-terminating      цифровым лине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equipment on public data      оборуд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s.                     синхро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заимодействия в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етях передачи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73:1995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Generic cabling systems.      Структурированные каб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67:1996     Sectional specification for   Спецификация под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horizontal floor wiring       горизонтальной каб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ables with a common overall  проводки с общим экр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creen for use in digital     для цифровых коммуник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mmunica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68          Sectional specification for   Спецификация под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work area wiring cables with  кабельной проводки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 common overall screen for   области с общим экр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use in digital communication. для цифровых коммуник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69          Sectional specification for   Спецификация под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backbone cables, riser and    магистральных каб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ampus, with a common overall здания и комплекса зда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creen for use in digital     общим экраном для циф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mmunication.              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               Addendum 1. Information       Приложение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0173:1995/A1:20  Technology - Generic cabling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0.               systems.                      Структурированные каб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убликован                                    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V 61000-2-2.    Electromagnetic Compatibility Электромагн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опубликован.   (EMC) - Part 2: Environment - совместимость (ЭМС).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ection 2: Compatibility      2: Окружающая среда. С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levels for low frequency-     2. Допустимые уров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nductor disturbances and    наводок в низк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ignally in public low-       проводника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oltage power supply systems. использовании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изковольт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снаб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74-1.  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  Cabling installation - Part   Монтаж кабельных сист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Specification and quality  Часть 1. Спецификац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ssurance.                    контроль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74-2.  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  Cabling installation - Part   Монтаж кабельных сист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Installation planning and  Часть 1. Планир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actices inside buildings.   практика монтажа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д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174-3.       Information Technology -     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.  Cabling installation - Part   Монтаж кабельных сист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Installation planning and  Часть 1. Планир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actices external to         практика монтажа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buildings.                    зд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60794-1-1      Optical fibre cables - Part   Оптоволоконные кабе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-1: Generic specification -  Часть 1-1: Спецификации С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General (IEC 60794-1-1:1999). - Общие положения (IE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60794-1-1:1999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60794-1-2      Optical fibre cables - Part   Оптоволоконные кабе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-2: Basic optical cables     Часть 1-2: Спецификации С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ocedures (IEC 60794-1-      - Общие положения (IE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:1999).                      60794-1-2:1999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60794-1-2      Optical fibre cables - Part   Оптоволоконные кабе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-2: Telecommunication cables Часть 1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Sectional specification     Телекоммуникационные каб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IEC 60794-1-3:1998).         - Спецификация под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IEC 60794-1-3:199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081-1        Electromagnetic compatibility Электромагн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Generic emission standard - совместимость.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art 1: Residential,          излучений СКС. Часть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mmercial and light          жилые и офисны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dustry.                     легкая 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082-1        Electromagnetic compatibility Электромагни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Generic immunity standard - совместимость.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art 1: Residential,          иммунитета СКС. Часть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mmercial and light          жилые и офисны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dustry.                     легкая 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289-1-9      Communication cables -        Коммуникационные каб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атывается   Specifications for test       Спецификация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thods - Part 1 - 9:         измерений. Части 1 - 9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Unbalance.                    разбалансиро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5022          Limits and methods of         Пределы и методы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rsurement of radio          характеристик ради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terference chracteristics   интерферен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of information technology     информационных технолог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equipment (CISPR 22 : 199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5024          Information technology        Оборудовани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equipment - Immunity          технологий -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hracteristics - Limits and   иммунитета - Преде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methods of mersurement.       методы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098-1        Customer premises cabling for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formation technology - Part Кабельные системы офи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: ISDN basic access.         помещений. Часть 1. Баз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ступ ЦС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50098-2 1995   Customer premises cabling for Информационные технолог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formation technology - Part Кабельные системы офи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: 2048 Kbit/s ISDN primary   помещений. Часть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ccess and leased line        Первичный доступ ЦСИС 20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etwork interface.            Кбит/с и интерфейс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рендованных ли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N 60068-1        Environmental testing - Part  Измерения воздейств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: General and Guidance (IEC  окружающую среду. Часть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8-1 : 1988 + corrigendum     Общие поло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88' + A1: 1992).            руководство (IEC 68-1: 19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+ дополнение 1988' + A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9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-568-А     Commercial Building          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elecommunications Cabling    телекоммун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tandard (October 1995).      кабель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ммерческих зданий (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99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NSI/TIA/EIA-     Propagation delay and Delay   Спецификации задерж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8-A-1           Skew Specidications for 100   фазового сдвига для 100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ohm 4-pair Cable, 1997.       омных 4-парных каб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истем, 199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NSI/TIA/EIA-     Corrections and Additions to  Исправления и дополн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8-A-2           TIA/EIA-568-А.                ANSI/TIA/EIA-568-A, 199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NSI/TIA/EIA-     Product Modular Cord NEXT     Производственная метод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8-A-4           Loss Test Method ad           измерений NEX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Requirements for Unshielded   соединительных каб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wisted-Pair Cabling, 1999.   требования к каб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защищенная витая п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99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ANSI/TIA/EIA-     Transmission Performance      Спецификации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8-A-5           Specifications for 4-pair     передачи 4-парных 100-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00 ohm Category 5e Cabling,  кабельных систем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99.                         5е, 199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IA/TIA-569       Commercial Building standards Стандарты про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for Telecommunications        телекоммуникацион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athways and Spaces (October  коммерческих зданий (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90).                        199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EIA/TIA-570       Residential and Light        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ommercial Telecommunications телекоммун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Wiring Standard (June 1991).  кабельных систем жил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алых коммерчески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юнь 199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-606       The Administration Standard   Стандарт администр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for the Telecommunications    телекоммун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nfrastructure of Commercial  инфраструктуры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Building (February 1993).     зданий (февраль 199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-607       Commercial Building Grounding Требования по заземл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and Bonding Requirements for  электрическим соедин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elecommunications (August    телекоммуник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94).                        коммерческих зданий (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99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 ТSB67     Transmission Performance      Спецификация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Specifications for Field      передачи симметр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Testing of Twisted-Pair       кабельных сист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abling Systems (October      измерений в полев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95).                        (октябрь 199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 TSB 72    Centralised Optical Fibre     Руко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Cabling Guidelines (October   централиз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995).                        оптоволоконным каб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истемам (октябрь 199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IA/EIA TSB 75    Additional Horizontal Cabling Дополнитель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Practices for Open Offices    построения горизо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August 1996).                кабельных систем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фисов (август 199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5</Words>
  <Characters>23107</Characters>
  <CharactersWithSpaces>19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Кабанов О.М.</dc:creator>
  <dc:description/>
  <dc:language>en-US</dc:language>
  <cp:lastModifiedBy/>
  <dcterms:modified xsi:type="dcterms:W3CDTF">2011-10-30T12:40:00Z</dcterms:modified>
  <cp:revision>2</cp:revision>
  <dc:subject>Приложение</dc:subject>
  <dc:title>Применяемые иностранные стандарты (приложение к договору по монтажу и наладке компьютерных се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