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Е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УПРАВЛЯЮЩЕЙ ОРГАНИЗАЦИИ ПО ДОГОВОРУ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ЫМ ДОМОМ С ТОВАРИЩЕСТВОМ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аботка годового финансово-хозяйственного плана по управлению, содержанию и ремонту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ка предложений по установлению размера обязательных платежей собственников помещений за управление многоквартирным домом, содержание и ремонт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ирование деятельности по управлению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дение технической документации на имущество, переданное в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дение техниче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е необходимых договоров с подрядными и субподрядными организациями на выполнение специализированных работ и предоставление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готовка предложений по капитальному ремонту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еспечение санитарного содержания здания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ганизация подготовки домов к сезон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ключение и учет договоров и соглашений на поставку коммунальных ресурсов, контроль за соблюдением условий заключенных договоров и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еспечение собственников, арендаторов и нанимателей помещений в многоквартирном доме коммунальными и прочи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троль количества и качества предоставля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едение расчетов с ТСЖ за оказываемые услуги и выполняе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бор средств на содержание и ремонт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нятие мер по взысканию задолженностей по оплате жилищно-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беспечение круглосуточного дежурства 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беспечение аварийно-диспетчерского обслужи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онтроль и оценка качества содержания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Контроль за расходами на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ыработка предложений и реализация решений, принятых на общих собраниях членов ТСЖ, направленных на более полное и эффективное использование, развитие и обслуживание общего имущества в целях привлечения дополнительных финансовых ресурсов для улучшения жилищного фонда и други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                    Товарищество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/     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8:00Z</dcterms:modified>
  <cp:revision>2</cp:revision>
  <dc:subject>Приложение</dc:subject>
  <dc:title>Примерные функции управления управляющей организации по договору управления многоквартирным домом с Товариществом собственников жилья (приложение к договору управления многоквартирным домом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