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у (стандарту) N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ФРАГМЕНТ ЗАВЕРШАЮЩЕЙ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ТОРСКОГО ЗАКЛЮЧЕНИЯ, ВКЛЮЧАЮЩЕГО ОГОВОРКУ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УЧАСТИЕМ АУДИТОРА В ИНВЕНТАР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-ПРОИЗВОДСТВЕННЫХ ЗАПА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не наблюдали за проведением инвентаризации материально-производственных запасов, проведенной по состоянию на 31 декабря 20(XX) г., поскольку наше назначение в качестве аудиторов организации "YYY" состоялось после указанной даты. Мы не смогли получить необходимых подтверждений количества материально-производственных запасов на указанную дату с помощью других аудиторских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шему мнению, за исключением корректировок (при наличии таковых), которые могли бы оказаться необходимыми, если бы мы имели возможность наблюдать за ходом инвентаризации материально-производственных запасов и тем самым убедиться в достоверности остатков по счетам бухгалтерского учета на начало отчетного периода, финансовая (бухгалтерская) отчетность организации "YYY" отражает достоверно во всех существенных отношениях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Правительство Российской Федерации</dc:creator>
  <dc:description/>
  <dc:language>en-US</dc:language>
  <cp:lastModifiedBy/>
  <dcterms:modified xsi:type="dcterms:W3CDTF">2011-10-30T12:51:00Z</dcterms:modified>
  <cp:revision>2</cp:revision>
  <dc:subject>Приложение</dc:subject>
  <dc:title>Примерный фрагмент завершающей части аудиторского заключения, включающего оговорку в связи с неучастием аудитора в инвентаризации материально-производственных запасов (приложение к федеральному правилу (стандарту) аудиторской деятельности «Особенности п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