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у (стандарту) N 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Ы ОБСТОЯТЕЛЬСТВ, УКАЗЫВАЮЩИХ НА ВОЗМО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БРОСОВЕСТНЫЕ ДЕЙСТВИЯ ИЛИ ОШИБ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реальные сроки проведения аудита, устанавливаемые руководством аудируем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желание руководства аудируемого лица обмениваться информацией с третьими лицами, в том числе с представителями кредитных организаций или сотрудниками государственных органов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пытки руководства аудируемого лица ограничить объем ау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явление важной информации, которая до этого не раскрывалась руководством аудируем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иси на счетах бухгалтерского учета, которые трудно или невозможно подтвердить в ходе ау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енденциозное применение учетных принци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тиворечивые или неудовлетворительные доказательства, предоставленные руководством или сотрудниками аудируем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Бухгалтерская документация, оформленная необычным образом, например, наличие документов, исправленных или составленных вручную, при том что обычно они подготавливаются средствами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едоставление аудитору информации с большим опоз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значительной мере не завершенные или неадекватные бухгалтерские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Хозяйственные операции, не подтвержденные документально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обычные по характеру, объему или сложности хозяйственные операции, особенно если они произошли ближе к концу отчет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перации, которые не были отражены в учете надлежащим образом в результате общих или особых распоряжений руководства аудируем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начительные расхождения между данными аналитического и синтетического учета или между результатами пересчета (промера, взвешивания) объектов и данными учета, которые не были своевременно уточнены и исправ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еадекватные средства контроля компьютерной обработки данных (например, большое число ошибок при обработке данных, задержки в обработке результатов и подготовке отче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ущественные расхождения фактических данных с ожидаемыми (прогнозируемыми) значениями, раскрытыми в ходе выполнения аналитических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Меньшее, чем ожидалось, количество получаемых подтверждений в ответ на разосланные запросы или выявление значительных расхождений в результате получения подтвер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Отсутствие выверки счетов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уммы дебиторской задолженности, которые не погашаются в течение длитель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бстоятельства, приведенные в настоящем приложении, следует рассматривать только в качестве примеров. Не все факторы могут иметь место при проведении конкретного аудита. Настоящий перечень не является исчерпыва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2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Правительство Российской Федерации</dc:creator>
  <dc:description/>
  <dc:language>en-US</dc:language>
  <cp:lastModifiedBy/>
  <dcterms:modified xsi:type="dcterms:W3CDTF">2011-10-30T12:51:00Z</dcterms:modified>
  <cp:revision>2</cp:revision>
  <dc:subject>Приложение</dc:subject>
  <dc:title>Примеры обстоятельств, указывающих на возможные недобросовестные действия или ошибку (приложение к федеральному правилу (стандарту) аудиторской деятельности «Обязанности аудитора по рассмотрению ошибок и недобросовестных действий в ходе аудита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