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1.2006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"О службе внутренн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", утвержденному Совет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рек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банк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токол N 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ЦИПЫ ОРГАНИЗАЦИИ ВНУТРЕННЕГО КОНТРОЛ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РИСКАМИ БАНКОВСКОЙ ДЕЯТЕЛЬ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д рисками банковской деятельности здесь и далее понимается возможность утери ликвидности и (или) финансовых потерь (убытков), связанная с внутренними и внешними факторами, влияющими на деятельность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нутренний контроль в банке должен быть направлен на ограничение рисков, принимаемых банком, и на обеспечение порядка проведения операций и сделок, который способствует достижению установленных банком целевых ориентиров деятельности при соблюдении требований законодательства, нормативных актов Банка России, стандартов профессиональной деятельности и правил деловых обычае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нутренний контроль в банке осуществляется по линии административного и финансового контроля. Административный и финансовый контроль осуществляется в предварительном, текущем и последующ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Административный контроль состоит в обеспечении проведения операций только уполномоченными на то лицами и в строгом соответствии с определенными банком полномочиями, лимитами и процедурами принятия решений по проведению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Финансовый контроль состоит в обеспечении проведения операций в строгом соответствии с принятой и закрепленной документами политикой банка применительно к разным видам финансовых услуг и их адекватного отражения в учете и отчет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Административный и финансовый контроль должен с достаточной степенью надежности удостоверить как минимум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ступ сотрудников банка к имуществу банка, к осуществлению операций по счетам клиентов и кредиторов только в строгом соответствии с надлежащим образом удостоверенными полномочиями сотрудни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перации отражаются в учете в соответствии с установленными Банком России требованиями, реально отражают состояние активов и пассивов банка и обеспечивают составление установленных форм отчет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анные учета активов и пассивов банка надлежащим образом подтверждаются как с точки зрения их охвата, так и с позиций периодичности проверок соответствия, и при наличии отклонений предпринимаются необходимые действия, направленные на ликвидацию расхожд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Система внутреннего контроля за основными видами рисков банковской деятельности организуется на трех основных уровнях: индивидуальном (уровень сотрудника), микроуровне и макроуров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дивидуальный уровень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 Риски, вызываемые последствиями неправомерных или некомпетентных решений отдель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и риски возникают в условиях превышения исполнительными лицами банка установленных полномочий по принятию решений (по составу и объему операций), несоблюдения сотрудниками банка установленных процедур проведения операций, а также нарушения правил и этических норм, установленных на организованных рынках финансовых инструментов (ценных бумаг, иных фондовых ценностей, иностранной валюты, драгоценных металл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риски вклю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ищение ценносте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сделок и операций, наносящих банку ущерб, сокрытие результатов таких операц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овлечение банка в коммерческие взаимоотношения с теневой или криминальной экономи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объект системы внутреннего контроля на этом уровне - отдельный работник, его мотивация и компетентность при принятии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1. Предваритель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 внутреннего контроля начинается с контроля за подбором и расстановкой кадров. При этом необходимо исключить возможность принятия решений, затрагивающих финансовое состояние кредитной организации, лицами с сомнительной деловой и общественной репутацией, недостаточно компетентными для принятия соответствующих решений. Для достижения этой цели и обеспечения безопасности службы работы с персоналом руководствуются четкими критериями квалификационных (образование, стаж) и личностных характеристик сотрудников применительно к содержанию работы и объему ответственности. Служба внутреннего контроля осуществляет контроль за соблюдением установленных критериев, а по определенному кругу работников, которые в силу служебного положения принимают решения от имени всего банка, согласовывает назначение на долж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внутреннего контроля провер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держание заключенного с работником трудового соглашения (контракта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документа (служебной инструкции), строго регламентирующего должностные обязанности сотрудника до того, как он непосредственно приступил к исполнению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2. Текущ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цессе исполнения работником возложенных на него обязанностей службой внутреннего контроля контролир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ффективность и работоспособность систем, контролирующих соблюдение работником установленных правил совершения банковских операций и иных операций, осуществляемых банком на уровне банка и соответствующего структурного подразделения. Под эффективностью и работоспособностью систем контроля понимается наличие процедур и механизмов, исключающих выход работника за пределы установленного ему объема и состава банковских операций, соответствие условий осуществляемых работником сделок и операций общей политике привлечения или размещения ресурсов ба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сотрудником установленных служеб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м внутреннего контроля в обязательном порядке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индивидуальных лимитов открытых позиций дилеров и броке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ъемы выдаваемых и привлекаемых одним лицом ресурс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ление объема операций и сделок, выше которого решения о проведении сделки или операции принимаются вышестоящим руководителем или постоянно действующим коллегиальным органом (Кредитным комитетом, Правлением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1.3. Последующ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внутреннего контроля контролиру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рректность ведения работником первичн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ведение в полном объеме установленных в банке процедур сверки, согласования и виз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цедуру формирования на базе документов балансовых дан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роизводится с точки зрения полноты, своевременности и правильности отражения в балансе банка и иных формах отчетности (внутренних и установленных Банком России) его опер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ъектом системы внутреннего контроля является также регулярность рассмотрения результатов проведенных работником операций вышестоящим руководителем (по особо крупным сделкам или операциям - совместно со службой внутреннего контроля). При этом контролируется соблюдение работником не только установленных объемов и условий сделок, но и ограничение круга партнеров, с которыми работник заключает сделки, юридическими и физическими лицами с добросовестной деловой репут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внутреннего контроля осуществляет контроль за эффективностью применения процедур защиты конфиденциальной банковской информации, за доступом работников к имеющейся в банке информации в зависимости от их компетенции, установленной внутренними регламентирующ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кроуровень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 Риски ликвидности и снижения капитала, формируемые решениями управленческого аппарата, включаю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едитный р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ит в неспособности либо нежелании партнера действовать в соответствии с условиями договора. Этот риск имеет отношение не только к кредитованию, но и к другим операциям, которые находят свое отражение в балансе банка или на внебалансовом учете (вложения в ценные бумаги, гарантии, акцепты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ое внимание службы внутреннего контроля должно быть уделено операциям, приводящим к концентрации кредитных рисков, таким как: предоставление крупных кредитов одному заемщику или группе связанных заемщиков, кредитование определенных отраслей и секторов экономики либо отдельных регионов страны, кредитование коммерческих операций, осуществляемых с большой долей заемных средств, а также операциям выдачи связанных кредитов участникам банка или аффилированным с ними лицам, а также инсайдер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ановой риск и риск неперевода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т риск связан с экономическими, социальными или политическими условиями страны заемщика и включает в себя, в частности, "риск неперевода средств" - когда обязательства заемщика выражены не в его национальной валюте, а валюта обязательства может быть недоступна заемщику независимо от его финансового состоя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ночный р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то риск потерь по балансовым и внебалансовым статьям в связи с движением рыночных цен. Включает валютный р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центный р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ан с влиянием на финансовое состояние банка неблагоприятного изменения процентных ста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риск переоценки, возникающий из-за разрыва в срочности активов и пассивов (при фиксированных ставках), а также из-за несимметричной переоценки при разных видах применяемой ставки (плавающей либо фиксированной) по активам банка, с одной стороны, и обязательствам с друг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риск, связанный с неверным прогнозом кривой доходности (ее наклона и формы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базисный риск, связанный с несовершенной корреляцией при корректировке получаемых и уплачиваемых процентов, по ряду инструментов, которые, при прочих равных условиях, имеют сходные ценовые характерис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опционный риск, связанный с тем, что многие активы, обязательства и внебалансовые статьи прямо или косвенно включают возможность выбора одного из нескольких вариантов завершения оп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потери ликвид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язан с возможным невыполнением банком своих обязательств или необеспечением требуемого роста актив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ционный р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жнейшие виды операционных рисков связаны с нарушениями процесса внутреннего контроля и управления банком. Это ошибки либо случаи мошенничества, либо превышение полномочий или разумных пределов риска исполнителями, либо неспособность своевременно учесть изменившиеся под влиянием рыночных тенденций интересы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юда же относятся существенные сбои в операционной системе, например, в случае пожара или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обое внимание службы внутреннего контроля должно уделяться системам осуществления платежей и электронной обработки данных. Цель контроля - обеспечение безопасности этих операций, уменьшение риска убытков из-за системных ошибок, потери важных данных, злоупотре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овой рис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ключает риск обесценивания активов или увеличения обязательств по причине неадекватных или некорректных юридических советов либо неверно составленной документации вследствие как добросовестного заблуждения, так и злонамеренных действий. Кроме того, существующие законы не всегда позволяют урегулировать проблемы, с которыми сталкивается бан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 потери репутации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иски потери репутации банка возникают из операционных сбоев, неспособности действовать в соответствии с определенными законами и инструкциями либо другими источниками права, а также при подозрении в связях с криминальными структурами или в легализации доходов, полученных преступным пут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объект системы внутреннего контроля на этом уровне - состояние системы принятия решений в банке и соответствие выбранной тактики развития коммерческой деятельности банка целям, определенным участниками и закрепленным соответствующими доку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1. Предваритель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внутреннего контроля представляет Правлению банка заключение о реалистичности достижения банком поставленных целей, а также предложения о системе внутренних организационных решений, которые необходимо предпринять для их достижения. При рассмотрении вопроса о принятии программы развития банка служба внутреннего контроля оценивает соблюдение программы оптимальных значений рисков и учета пруденциальных норм, установленных нормативными указаниями Банка России с точки зрения ее реального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овременно контролируется включение в систему управления банком процедуры оптимизации принимаемых рис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на каждом уровне принятия решений внутри банка должны быть установлены качественные (состав применяемых инструментов совершения операций и сделок и коммерческих условий) и количественные (лимиты по суммам) ограничения рисков банковск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все ограничения рисков на уровне внутренних подразделений должны определяться таким образом, чтобы учесть необходимость соблюдения всех пруденциальных норм, установленных Банком России, а также требований, установленных действующим законодательством и традициями деловых обычаев в отношении стандартных для финансовых рынков операций и сдел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) каждое структурное подразделение должно иметь четко установленные ограничения полномочий и ответственности, а в тех случаях, когда функции пересекаются, или в случае проведения сделок, несущих высокий риск, необходимо иметь механизм принятия коллегиальных решен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) должен быть установлен порядок оперативного пересмотра внутрибанковских ограничений на объем, состав и условия совершаемых отдельными подразделениями операций и сделок и, соответственно, перераспределения рис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) банк должен иметь план оперативных действий в случае, если негативное влияние рисков, которые банк рассматривал в качестве разнородных, наступило одновременно, в связи с чем банк испытывает временный дефицит свободных от обязательств сред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2. Текущ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этапе текущего контроля служба внутреннего контроля на основе регулярных комплексных и тематических обследований подразделений банка контролирует соблюдение принятых на предварительном этапе правил оптимизации рисков в процессе текущ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на постоянной основе служба внутреннего контроля отслеживает соблюдение следующих парамет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личественные и качественные значения рисков, оперативность и достоверность информирования руководства банка о текущем состоянии показателей риска в целом по банку и в разрезе отдельных подразделений с позиций их соответствия пруденциальным нормам Банка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евременность соблюдения подразделениями и работниками банка принятых от имени банка обязательств и проведения расчетов по ни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практики проведения сделок и операций нормам действующего законодательства и правилам деловых обычаев, в том числе обязанностям банков как профессиональных участников рынка ценных бумаг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допущение убытков и снижения объема собственных средств (капитала) банка при покрытии текущих расходов и затрат доходами либо источниками собственных средств с учетом необходимости формирования резервов на возможные потери по ссудам и под обесценивание вложений в ценные бума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чество принимаемого банком залога в обеспечение выданных креди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на практике принципа коллегиальности принятия решений в случаях, когда такой подход принят в банке или установлен Банком России (выдача крупных кредитов, кредитов связанным с банком лица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у банка возможностей оперативно привлекать ресурсы или доразмещать средства в случае непредвиденных изменений емкости или доходности используемых сегментов финансовых рынков (подтвержденные лимиты на межбанковском и иных финансовых рынка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юридической правомерности и экономической целесообразности совершаемых сделок и операций (использование стандартных форм договоров, согласование с юридической службой банка договоров до их подписания, проведение всех необходимых процедур подтверждения сделок, заключенных по телефону или с использованием безбумажных технологий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данных синтетического и аналитического бухгалтерского учета, в том числе в разрезе отдельных подразде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внутреннего контроля совместно со службой безопасности проводит тематические проверки в тех случаях, когда совершаемые подразделением или работником операции незапланированно изменяются с точки зрения объемов или состава применяемых инстр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2.3. Последующ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внутреннего контроля организует изучение характеристик рисков, анализирует практику управления рисками, имея в виду внесение руководству банка предложений по совершенствованию методики оценки и порядка контроля за рисками, а также предотвращению нарушений установленного порядка контро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роуровень контро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3. Риски, предопределяемые внешними по отношению к банку макроэкономическими и нормативно-правовыми условиями деятельности, а имен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отвечающая интересам банка текущая емкость и доходность отечественных и международных финансовых рынков, на которых банк проводит операции и сдел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гативные общие и структурные (отраслевые и региональные) тенденции экономического развит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благоприятные изменения государственной экономической полит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благоприятные изменения отечественных и зарубежных нормативно-правовых условий банков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объект системы внутреннего контроля на этом уровне - состояние аналитической работы с точки зрения учета в процессе управления банком, влияние экономических и нормативно-правовых условий его работы (и их возможных изменений) на эффективность выбранных направлений текущего и перспективного развития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3.1. Предварительны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внутреннего контроля контролируют полноту, состав и своевременность обновления исходных баз данных, на основе которых аналитические и функциональные подразделения банка осуществляют перспективную оценку и прогноз ситу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ется наличие порядка оперативного и систематического информирования руководства бан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выводах и предложениях аналитических служб по текущей ситу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 прогнозах развития ситуации на соответствующем сегменте рынка, в экономике в целом, в сфере нормативно-правового обеспечения банковск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3.2. Текущ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внутреннего контроля периодически проверяет исполнение задач анализа и прогнозирования ситуации ответственными работниками и структурными подразделениями банка и своевременное доведение выводов и предложений аналитического характера до руководства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слеживается наличие в функциональных подразделениях банка системы контроля конкурентоспособности качества и стоимости предлагаемых банком продуктов на рынке, сравнения их с аналогичными услугами других кредитных организ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ценивается своевременность реагирования функциональными подразделениями на действия конкурентов, а также на изменения хозяйственной конъюнктуры в нефинансовом сек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3.3. Последующий контрол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а внутреннего контроля осуществляет сравнение соответствия выводов и рекомендаций аналитических служб реальному развитию ситуации. Вносятся соответствующие предложения руководству бан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34</Words>
  <Characters>18284</Characters>
  <CharactersWithSpaces>15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1:00Z</dcterms:created>
  <dc:creator>ЗАО «Юринформ В»</dc:creator>
  <dc:description/>
  <dc:language>en-US</dc:language>
  <cp:lastModifiedBy/>
  <dcterms:modified xsi:type="dcterms:W3CDTF">2011-10-30T12:51:00Z</dcterms:modified>
  <cp:revision>2</cp:revision>
  <dc:subject>Приложение</dc:subject>
  <dc:title>Принципы организации внутреннего контроля за рисками банковской деятельности (приложение к положению о службе внутреннего контро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