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обретение предметов снабжения и расходных матери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432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мета или материал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в 200_ году 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1</Characters>
  <CharactersWithSpaces>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Федеральное космическое агентство</dc:creator>
  <dc:description/>
  <dc:language>en-US</dc:language>
  <cp:lastModifiedBy/>
  <dcterms:modified xsi:type="dcterms:W3CDTF">2011-10-30T12:51:00Z</dcterms:modified>
  <cp:revision>2</cp:revision>
  <dc:subject>Приложение</dc:subject>
  <dc:title>Приобретение предметов снабжения и расходных материалов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