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КВ диапазона, береговых РЭС КВ и УКВ диапаз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ЕКТ ЧАСТОТНО-ТЕРРИТОРИАЛЬНОГО ПЛАНА РЭ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2295"/>
        <w:gridCol w:w="810"/>
        <w:gridCol w:w="675"/>
        <w:gridCol w:w="540"/>
        <w:gridCol w:w="810"/>
        <w:gridCol w:w="945"/>
        <w:gridCol w:w="810"/>
        <w:gridCol w:w="1080"/>
        <w:gridCol w:w="1080"/>
        <w:gridCol w:w="67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</w:t>
              <w:br/>
              <w:t>РЭС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установки </w:t>
              <w:br/>
              <w:t xml:space="preserve">РЭС, географи-  </w:t>
              <w:br/>
              <w:t xml:space="preserve">ческие коорди-  </w:t>
              <w:br/>
              <w:t xml:space="preserve">наты &lt;*&gt;        </w:t>
              <w:br/>
              <w:t xml:space="preserve">(с точностью до </w:t>
              <w:br/>
              <w:t>десятков угловых</w:t>
              <w:br/>
              <w:t xml:space="preserve">секунд с указа- </w:t>
              <w:br/>
              <w:t xml:space="preserve">нием используе- </w:t>
              <w:br/>
              <w:t xml:space="preserve">мой системы ко- </w:t>
              <w:br/>
              <w:t xml:space="preserve">ординат: СК-42  </w:t>
              <w:br/>
              <w:t xml:space="preserve">или СК-95)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тота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-</w:t>
              <w:br/>
              <w:t>мер</w:t>
              <w:br/>
              <w:t>ка-</w:t>
              <w:br/>
              <w:t>на-</w:t>
              <w:br/>
              <w:t xml:space="preserve">л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>пере-</w:t>
              <w:br/>
              <w:t xml:space="preserve">дат- </w:t>
              <w:br/>
              <w:t xml:space="preserve">чика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 xml:space="preserve">излу- </w:t>
              <w:br/>
              <w:t xml:space="preserve">чения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зимут/</w:t>
              <w:br/>
              <w:t xml:space="preserve">угол   </w:t>
              <w:br/>
              <w:t xml:space="preserve">места  </w:t>
              <w:br/>
              <w:t>главно-</w:t>
              <w:br/>
              <w:t xml:space="preserve">го ле- </w:t>
              <w:br/>
              <w:t xml:space="preserve">пестка </w:t>
              <w:br/>
              <w:t>антенны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ота </w:t>
              <w:br/>
              <w:t>подвеса</w:t>
              <w:br/>
              <w:t>антенны</w:t>
              <w:br/>
              <w:t xml:space="preserve">от по- </w:t>
              <w:br/>
              <w:t>верхно-</w:t>
              <w:br/>
              <w:t xml:space="preserve">сти    </w:t>
              <w:br/>
              <w:t xml:space="preserve">Земли/ </w:t>
              <w:br/>
              <w:t xml:space="preserve">уровня </w:t>
              <w:br/>
              <w:t xml:space="preserve">моря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- </w:t>
              <w:br/>
              <w:t>зыв-</w:t>
              <w:br/>
              <w:t xml:space="preserve">ной </w:t>
              <w:br/>
              <w:t>сиг-</w:t>
              <w:br/>
              <w:t xml:space="preserve">нал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-</w:t>
              <w:br/>
              <w:t xml:space="preserve">дача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 xml:space="preserve">ем  </w:t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, мин.,  </w:t>
              <w:br/>
              <w:t xml:space="preserve">сек.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Гц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Гц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полняется при создании новой радиосети, расширении радиосети, изменении места установки действующих РЭС, технических характеристик Р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и необходимости указываются предпочтительные част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зывной сигнал указывается при наличии действующей радио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2</Words>
  <Characters>1620</Characters>
  <CharactersWithSpaces>13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частотно-территориального плана РЭС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вами д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