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ИД-Ф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ЕКТ ЧАСТОТНО-ТЕРРИТОРИАЛЬНОГО ПЛАНА Р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2295"/>
        <w:gridCol w:w="810"/>
        <w:gridCol w:w="675"/>
        <w:gridCol w:w="540"/>
        <w:gridCol w:w="810"/>
        <w:gridCol w:w="945"/>
        <w:gridCol w:w="810"/>
        <w:gridCol w:w="1080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РЭС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</w:t>
              <w:br/>
              <w:t xml:space="preserve">РЭС, географи-  </w:t>
              <w:br/>
              <w:t xml:space="preserve">ческие коорди-  </w:t>
              <w:br/>
              <w:t xml:space="preserve">наты &lt;*&gt;        </w:t>
              <w:br/>
              <w:t xml:space="preserve">(с точностью до </w:t>
              <w:br/>
              <w:t>десятков угловых</w:t>
              <w:br/>
              <w:t xml:space="preserve">секунд с указа- </w:t>
              <w:br/>
              <w:t xml:space="preserve">нием используе- </w:t>
              <w:br/>
              <w:t xml:space="preserve">мой системы ко- </w:t>
              <w:br/>
              <w:t xml:space="preserve">ординат: СК-42  </w:t>
              <w:br/>
              <w:t xml:space="preserve">или СК-95)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ка-</w:t>
              <w:br/>
              <w:t>на-</w:t>
              <w:br/>
              <w:t xml:space="preserve">л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>пере-</w:t>
              <w:br/>
              <w:t xml:space="preserve">дат- </w:t>
              <w:br/>
              <w:t xml:space="preserve">чи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излу- </w:t>
              <w:br/>
              <w:t xml:space="preserve">ч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си- </w:t>
              <w:br/>
              <w:t>ления</w:t>
              <w:br/>
              <w:t xml:space="preserve">ан-  </w:t>
              <w:br/>
              <w:t>тен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/</w:t>
              <w:br/>
              <w:t xml:space="preserve">угол   </w:t>
              <w:br/>
              <w:t xml:space="preserve">места  </w:t>
              <w:br/>
              <w:t>главно-</w:t>
              <w:br/>
              <w:t xml:space="preserve">го ле- </w:t>
              <w:br/>
              <w:t xml:space="preserve">пестка </w:t>
              <w:br/>
              <w:t>антен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 xml:space="preserve">от по- </w:t>
              <w:br/>
              <w:t>верхно-</w:t>
              <w:br/>
              <w:t xml:space="preserve">сти    </w:t>
              <w:br/>
              <w:t xml:space="preserve">Земли/ </w:t>
              <w:br/>
              <w:t xml:space="preserve">уровня </w:t>
              <w:br/>
              <w:t xml:space="preserve">мор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зыв-</w:t>
              <w:br/>
              <w:t xml:space="preserve">ной </w:t>
              <w:br/>
              <w:t>сиг-</w:t>
              <w:br/>
              <w:t xml:space="preserve">нал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ч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ем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мин.,  </w:t>
              <w:br/>
              <w:t xml:space="preserve">сек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 1.  Заполняется  при  создании  новой  радиосети, расши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сети,   изменении   места  установки  действующих  Р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их характеристик РЭ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При необходимости указываются предпочтительные част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 Позывной  сигнал  указывается  при  наличии 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53:00Z</dcterms:modified>
  <cp:revision>2</cp:revision>
  <dc:subject>Приложение</dc:subject>
  <dc:title>Проект частотно-территориального плана РЭС (приложение к форме N 1-ИД-Ф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