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-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ложению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к исходным да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одготовки заключения экспертиз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можности использования РЭ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х электромагнитной совмест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действующими и планируем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использования радиоэлектронными средств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РЭС подвижной радиослужб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РОЕКТ ЧАСТОТНО-ТЕРРИТОРИАЛЬНОГО ПЛАНА РЭС (СЕТ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80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09"/>
        <w:gridCol w:w="946"/>
        <w:gridCol w:w="944"/>
        <w:gridCol w:w="945"/>
        <w:gridCol w:w="810"/>
        <w:gridCol w:w="946"/>
        <w:gridCol w:w="945"/>
        <w:gridCol w:w="944"/>
        <w:gridCol w:w="810"/>
        <w:gridCol w:w="675"/>
        <w:gridCol w:w="946"/>
        <w:gridCol w:w="944"/>
        <w:gridCol w:w="811"/>
        <w:gridCol w:w="1080"/>
        <w:gridCol w:w="810"/>
        <w:gridCol w:w="809"/>
        <w:gridCol w:w="810"/>
        <w:gridCol w:w="811"/>
        <w:gridCol w:w="810"/>
        <w:gridCol w:w="940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.</w:t>
              <w:br/>
              <w:t>п.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ан-</w:t>
              <w:br/>
              <w:t xml:space="preserve">ции  </w:t>
              <w:br/>
              <w:t>(обо-</w:t>
              <w:br/>
              <w:t xml:space="preserve">зна- </w:t>
              <w:br/>
              <w:t>чение</w:t>
              <w:br/>
              <w:t>в се-</w:t>
              <w:br/>
              <w:t xml:space="preserve">ти)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</w:t>
              <w:br/>
              <w:t>разме-</w:t>
              <w:br/>
              <w:t xml:space="preserve">щения </w:t>
              <w:br/>
              <w:t xml:space="preserve">БС    </w:t>
              <w:br/>
              <w:t xml:space="preserve">(ста- </w:t>
              <w:br/>
              <w:t xml:space="preserve">цио-  </w:t>
              <w:br/>
              <w:t>нарных</w:t>
              <w:br/>
              <w:t xml:space="preserve">РЭС)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о-  </w:t>
              <w:br/>
              <w:t>графи-</w:t>
              <w:br/>
              <w:t>ческие</w:t>
              <w:br/>
              <w:t xml:space="preserve">коор- </w:t>
              <w:br/>
              <w:t>динаты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ота</w:t>
              <w:br/>
              <w:t>подве-</w:t>
              <w:br/>
              <w:t>са ан-</w:t>
              <w:br/>
              <w:t xml:space="preserve">тенны </w:t>
              <w:br/>
              <w:t xml:space="preserve">БС от </w:t>
              <w:br/>
              <w:t>повер-</w:t>
              <w:br/>
              <w:t>хности</w:t>
              <w:br/>
              <w:t xml:space="preserve">Земли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зи- </w:t>
              <w:br/>
              <w:t xml:space="preserve">мут  </w:t>
              <w:br/>
              <w:t>глав-</w:t>
              <w:br/>
              <w:t xml:space="preserve">ного </w:t>
              <w:br/>
              <w:t>лепе-</w:t>
              <w:br/>
              <w:t xml:space="preserve">стка </w:t>
              <w:br/>
              <w:t>излу-</w:t>
              <w:br/>
              <w:t>чения</w:t>
              <w:br/>
              <w:t xml:space="preserve">ан-  </w:t>
              <w:br/>
              <w:t>тенны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- </w:t>
              <w:br/>
              <w:t xml:space="preserve">фи-   </w:t>
              <w:br/>
              <w:t xml:space="preserve">циент </w:t>
              <w:br/>
              <w:t>усиле-</w:t>
              <w:br/>
              <w:t xml:space="preserve">ния   </w:t>
              <w:br/>
              <w:t>антен-</w:t>
              <w:br/>
              <w:t xml:space="preserve">ны БС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тери</w:t>
              <w:br/>
              <w:t xml:space="preserve">в ан- </w:t>
              <w:br/>
              <w:t>тенно-</w:t>
              <w:br/>
              <w:t xml:space="preserve">фи-   </w:t>
              <w:br/>
              <w:t>дерном</w:t>
              <w:br/>
              <w:t>тракте</w:t>
              <w:br/>
              <w:t xml:space="preserve">БС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щ-  </w:t>
              <w:br/>
              <w:t xml:space="preserve">ность </w:t>
              <w:br/>
              <w:t>на вы-</w:t>
              <w:br/>
              <w:t xml:space="preserve">ходе  </w:t>
              <w:br/>
              <w:t xml:space="preserve">пере- </w:t>
              <w:br/>
              <w:t>датчи-</w:t>
              <w:br/>
              <w:t xml:space="preserve">ка БС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кана-</w:t>
              <w:br/>
              <w:t>ла (в</w:t>
              <w:br/>
              <w:t>соот-</w:t>
              <w:br/>
              <w:t xml:space="preserve">вет- </w:t>
              <w:br/>
              <w:t>ствии</w:t>
              <w:br/>
              <w:t xml:space="preserve">со   </w:t>
              <w:br/>
              <w:t>стан-</w:t>
              <w:br/>
              <w:t xml:space="preserve">дар- </w:t>
              <w:br/>
              <w:t xml:space="preserve">том)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с-</w:t>
              <w:br/>
              <w:t>тоты</w:t>
              <w:br/>
              <w:t xml:space="preserve">ПРД </w:t>
              <w:br/>
              <w:t xml:space="preserve">БС/ </w:t>
              <w:br/>
              <w:t xml:space="preserve">ПРМ </w:t>
              <w:br/>
              <w:t xml:space="preserve">БС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ота</w:t>
              <w:br/>
              <w:t xml:space="preserve">под-  </w:t>
              <w:br/>
              <w:t xml:space="preserve">веса  </w:t>
              <w:br/>
              <w:t>антен-</w:t>
              <w:br/>
              <w:t xml:space="preserve">ны от </w:t>
              <w:br/>
              <w:t>уровня</w:t>
              <w:br/>
              <w:t xml:space="preserve">моря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ол  </w:t>
              <w:br/>
              <w:t xml:space="preserve">места </w:t>
              <w:br/>
              <w:t xml:space="preserve">глав- </w:t>
              <w:br/>
              <w:t xml:space="preserve">ного  </w:t>
              <w:br/>
              <w:t xml:space="preserve">ле-   </w:t>
              <w:br/>
              <w:t>пестка</w:t>
              <w:br/>
              <w:t xml:space="preserve">излу- </w:t>
              <w:br/>
              <w:t xml:space="preserve">чения </w:t>
              <w:br/>
              <w:t>антен-</w:t>
              <w:br/>
              <w:t xml:space="preserve">ны БС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ири-</w:t>
              <w:br/>
              <w:t xml:space="preserve">на   </w:t>
              <w:br/>
              <w:t>ДНА в</w:t>
              <w:br/>
              <w:t>гори-</w:t>
              <w:br/>
              <w:t xml:space="preserve">зон- </w:t>
              <w:br/>
              <w:t>таль-</w:t>
              <w:br/>
              <w:t xml:space="preserve">ной  </w:t>
              <w:br/>
              <w:t>плос-</w:t>
              <w:br/>
              <w:t>кости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рина </w:t>
              <w:br/>
              <w:t xml:space="preserve">ДНА в  </w:t>
              <w:br/>
              <w:t xml:space="preserve">верти- </w:t>
              <w:br/>
              <w:t>кальной</w:t>
              <w:br/>
              <w:t xml:space="preserve">плос-  </w:t>
              <w:br/>
              <w:t xml:space="preserve">кости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ласс</w:t>
              <w:br/>
              <w:t>излу-</w:t>
              <w:br/>
              <w:t>чения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я-</w:t>
              <w:br/>
              <w:t>риза-</w:t>
              <w:br/>
              <w:t xml:space="preserve">ция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ди-</w:t>
              <w:br/>
              <w:t xml:space="preserve">ус   </w:t>
              <w:br/>
              <w:t xml:space="preserve">зоны </w:t>
              <w:br/>
              <w:t xml:space="preserve">об-  </w:t>
              <w:br/>
              <w:t xml:space="preserve">слу- </w:t>
              <w:br/>
              <w:t>жива-</w:t>
              <w:br/>
              <w:t xml:space="preserve">ния  </w:t>
              <w:br/>
              <w:t xml:space="preserve">БС   </w:t>
            </w:r>
          </w:p>
        </w:tc>
        <w:tc>
          <w:tcPr>
            <w:tcW w:w="25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С сотовых    </w:t>
              <w:br/>
              <w:t xml:space="preserve">сетей СПС     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щ- </w:t>
              <w:br/>
              <w:t>ность</w:t>
              <w:br/>
              <w:t xml:space="preserve">на   </w:t>
              <w:br/>
              <w:t>выхо-</w:t>
              <w:br/>
              <w:t xml:space="preserve">де   </w:t>
              <w:br/>
              <w:t>пере-</w:t>
              <w:br/>
              <w:t xml:space="preserve">дат- </w:t>
              <w:br/>
              <w:t xml:space="preserve">чика </w:t>
              <w:br/>
              <w:t xml:space="preserve">АС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эф-</w:t>
              <w:br/>
              <w:t>фици-</w:t>
              <w:br/>
              <w:t xml:space="preserve">ент  </w:t>
              <w:br/>
              <w:t xml:space="preserve">уси- </w:t>
              <w:br/>
              <w:t>ления</w:t>
              <w:br/>
              <w:t xml:space="preserve">ан-  </w:t>
              <w:br/>
              <w:t>тенны</w:t>
              <w:br/>
              <w:t xml:space="preserve">АС   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ота</w:t>
              <w:br/>
              <w:t>подве-</w:t>
              <w:br/>
              <w:t>са ан-</w:t>
              <w:br/>
              <w:t xml:space="preserve">тенны </w:t>
              <w:br/>
              <w:t>АС над</w:t>
              <w:br/>
              <w:t xml:space="preserve">уров- </w:t>
              <w:br/>
              <w:t xml:space="preserve">нем   </w:t>
              <w:br/>
              <w:t xml:space="preserve">Земли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д.,</w:t>
              <w:br/>
              <w:t xml:space="preserve">мин., </w:t>
              <w:br/>
              <w:t xml:space="preserve">сек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д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Б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Б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Б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Гц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д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д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д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м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т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Б  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                   Личная подпись    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руководитель юридического лица или физическое лиц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1. Кроме представления в документальном виде проект частотно-территориального плана РЭС (сети) представляется в электронном виде в формате MS Excel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авила заполн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 графе "N станции (обозначение в сети)" указываются все базовые станции, ретрансляторы, абонентские стационарные радиостанции с их обозначением в планируемой сети радиосвязи, например: БС-1, РС-4, АС-24, а также отдельными строками, за исключением сетей сотовой подвижной радиосвязи, абонентские возимые и носимые радиостанции (при наличии) с указанием базовых станций, в зоне действия которых разрешается их использование, или района использования РЭ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В разделах "Место размещения (адрес)" и "Географические координаты, град., мин., сек." указываются адрес установки РЭС и его географические координаты &lt;*&gt; (широта и долгота с точностью до десятков угловых секунд с указанием используемой системы координат: СК-42 или СК-95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Информация об адресе РЭС, размещаемого непосредственно в границах населенного пункта, должна содерж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для города - его наименование, название улицы, номер дома (наименование объекта - при необходимости уточнения места размещения РЭС, например: г. Порхов, ул. Ленинградская, д. 14, АТС-21 или г. Порхов, ул. Ленинградская, вышка РТПЦ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для сельской местности - наименование района согласно административному делению и наименование населенного пункта, например: Славинский р-н, пос. Ивановка, ул. Опаринская, д.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 адресе РЭС, размещаемого вне границ населенного пункта, указывается наименование района согласно административному делению, наименование ближайшего населенного пункта и конкретная точка привязки РЭС к местности, например: Славинский р-н, пос. Ивановка, сопка Великая, вышка ОАО "МТС" или Славинский р-н, 2 км юго-восточнее пос. Ивановка, вышка ОАО "МТС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Если заявляемая сеть радиосвязи размещается на территории нескольких субъектов Российской Федерации, то в адресе установки каждого радиоэлектронного средства дополнительно указывается наименование субъекта Российской Федерации, на территории которого устанавливается РЭС &lt;**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При необходимости построения радиосети без стационарных станций указывается район использования РЭС, например: в пределах административных границ Славинского района; в пределах административных границ Пермской области; территория предприятия Камской ГРЭС, в границах района с координатами (Т1.., Т2.., Т3.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Измерение географических координат мест установки РЭС рекомендуется проводить с привлечением организаций, имеющих лицензию на соответствующий вид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На территории нескольких субъектов Российской Федерации допускается размещение только РРС радиорелейных линий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4</Words>
  <Characters>4442</Characters>
  <CharactersWithSpaces>37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4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12:54:00Z</dcterms:modified>
  <cp:revision>2</cp:revision>
  <dc:subject>Приложение</dc:subject>
  <dc:title>Проект частотно-территориального плана РЭС (сети) (приложение к исходным данным для подготовки заключения экспертизы возможности использования РЭС и их электромагнитной совместимости с действующими и планируемыми для использования радиоэлектронными сред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