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звещ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проса ко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оставку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ЕКТ ГОСУДАРСТВЕННОГО КОНТРАК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Государственный контракт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поставку товара для государственных нуж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"__" __________ 20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 по   образованию,   именуемое   в  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сударственный   заказчик", в лице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Положения о Федеральном агентстве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го    Постановлением    Правительства    Российской 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17.06.2004 N 288,  и  Приказа   Федерального  агентства  по 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09.06.2009  N 616  "О   распределении    обязанностей   по   руко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ью Федерального агентства по образованию", с  одной  стороны,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олное наименование организации и ее организационно-право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форму или Ф.И.О. Участника - физического лица (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ое(ый/ая) в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основным государственным регистрационным номером ________ (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несении  записи  в Единый  государственный  реестр  юридических  лиц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идетельство   о  внесении   записи   в   Единый   реестр   индивиду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ей N __________ от _________________), именуемое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оставщик", в лице 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 должность, Ф.И.О.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рганизации - для юрид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указать: Устава или Поло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 также доверенности,  если Государ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акт подписывается не руководителем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другой   стороны,   а   вместе   именуемые   в   дальнейшем   "Стороны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Федерального агентства по образованию от __________ N _____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изации проектов в рамках... 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Федерального агентства по образованию от __________ N _____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елении ассигнований... _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казом Федерального агентства по образованию от __________ N _____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изменений в приказ... __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Единой  комиссии (протокол рассмотрения и оценки котировоч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ок от ______ N ______) по проекту "________________________________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мках реализации "_________________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ать: номер и наименование задачи,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и Программы, кем и когда утверждена Програм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татье 310  "Увеличение  стоимости  основных  средств" классифик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ераций  сектора  государственного  управления,  по  направлению 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прочие нужды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лючили  настоящий  Государственный  контракт  на поставку товара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х нужд (далее - Государственный контракт) о нижеследующе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ставщик по заданию Государственного заказчика обязуется поставить и передать (указать товары или оборудование в соответствии с наименованием проекта в извещении) (наименование выделять жирным шрифтом) (далее - товар) Грузополучателям, указанным Государственным заказчиком, в порядке и на условиях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Государственный заказчик обязуется обеспечить оплату поставленного (переданного) товара в порядке и на условиях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Требования, предъявляемые к товару и срокам его поставки, Грузополучатели товара и состав отчетной документации определены в Задании на поставку товара (Приложение N 1 к Государственному контракт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Товар, поставляемый в рамках предмета настоящего Государственного контракта, его наименование, цена, комплектация и количество (объем) определяются в Спецификации на товар (Приложение N 2 к Государственному контракту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положен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новные определения, используемые в Государственном контракт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Грузополучатели - лица, указанные Государственным заказчиком, являющиеся непосредственными получателями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Отчетная документация - документы и материалы Поставщика, подтверждающие поставку и передачу товара Грузополучателям, передаваемые Государственному заказчику, включая товарные (транспортные) накладные, акты передачи товара по количеству и качеству и т.п., определяемые в Задании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Требования к товар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Товар должен отвечать требованиям качества, безопасности жизни и здоровья, а также иным требованиям сертификации, безопасности (санитарным нормам и правилам, государственным стандартам и т.п.), лицензирования, если такие требования предъявляются действующим законодательством Российской Федерации или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Товар должен быть поставлен в ассортименте (наименовании), в объеме (количестве) и в сроки, предусмотренные настоящим Государственным контрактом. Товар передается Грузополучателям с необходимыми принадлежностями к нему, которыми в т.ч. могут быть копии сертификата и лицензии, инструкции (памятки) на русском языке, паспорт на товар, гарантийные талоны (сервисные книжки) и иные документы, указанные в Задании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Товар должен иметь необходимые маркировки, наклейки и пломбы, если такие требования предъявляются действующим законодательством Российской Федерации или определяются Заданием на поставку товара. Дополнительные требования содержания таких условий определяются в Задании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Товар должен быть поставлен в упаковке (таре), обеспечивающей защиту товаров от их повреждения или порчи во время транспортировки и хранения. Упаковка (тара) товара и комплектующих товара должна отвечать требованиям безопасности жизни, здоровья и охраны окружающей среды, иметь необходимые маркировки, наклейки, пломбы, а также давать возможность определить количество содержащегося в ней товара (опись, упаковочные ярлыки или листы), если иные требования к упаковке (таре) не предусмотрены в Задании на поставку товара. Если производителем (производителями) товара предусмотрена для них специальная упаковка (тара), отличная от указанной настоящим Государственным контрактом, то товар может поставляться в упаковке (таре) производителя, если она обеспечивает защиту товара и комплектующих от повреждения или порчи во время транспортировки и хранения. При передаче товара в упаковке (таре), не обеспечивающей возможность его хранения, Грузополучатель вправе отказаться от его принятия, а Государственный заказчик вправе отказаться от оплаты товара, а если товар был оплачен, потребовать возврата уплаченной денежной суммы. Если товар поставляется в многооборотной таре, то возврат многооборотной тары и средств пакетирования, в которых поступил товар, организуется Поставщиком самостоятельно и за его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Риск случайной гибели или случайного повреждения товара до его передачи Грузополучателям лежит на Поставщи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Поставщик несет расходы по оплате транспортировки, налогов, пошлин и сборов до передачи товара Грузополуч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Требования к условиям и способам поставки товар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Если иные условия не определены в Задании на поставку товара, датой исполнения обязательств Поставщика по поставке (отгрузке) товара Грузополучателю считается дата подписания данным Грузополучателем и Поставщиком акта сдачи-приемки товара по количеству и качеству в порядке, предусмотренном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Датой полного исполнения Поставщиком обязательств по поставке товара в соответствии с настоящим Государственным контрактом является дата подписания Сторонами акта сдачи-приемки исполнения обязательств по Государственному контракту в порядке, предусмотренном настоящим Государственным контрактом. Товар должен быть полностью поставлен всем указанным в настоящем Государственном контракте Грузополучателям, и отчетная документация передана Государственному заказчику до даты, указанной в разделе 4 Задания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Поставка товара осуществляется способом, в сроки и на условиях, определенных Заданием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Товар, не соответствующий требованиям настоящего Государственного контракта, в том числе недоброкачественный (бракованный), подлежит замене на товар с аналогичными характеристиками, либо товар, имеющий характеристики не хуже предусмотренных Государственным контрактом. Замена товара осуществляется Поставщиком без изменения цены единичной расценки товара в течение 14 (четырнадцати) дней с момента обнаружения недостатков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Гарантии Поставщика и гарантийные обязатель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и исполнении обязательств по настоящему Государственному контракту Поставщик обязуется не нарушать имущественные и неимущественные права Государственного заказчика и третьих лиц. Использование объектов интеллектуальной собственности или средств индивидуализации (товарный знак, знак обслуживания и т.п.) возможно на основании письменного согласия правообладателя. Иные условия использования объектов интеллектуальной собственности, при необходимости, определяются в Задании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Поставщик гарантирует, что товар передается свободным от прав третьих лиц и не является предметом залога, ареста или иного обре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Гарантийный срок на товар определяется в Задании на поставку товара, а если гарантийный срок не определен, то он составляет не менее 24 (двадцати четырех) месяцев с момента передачи товара Грузополучателю. Если в процессе эксплуатации товара в течение гарантийного срока обнаружатся недостатки товара, то они подлежат устранению силами и средствами Поставщика или указанным Поставщиком сервисным центром, предусмотренным в Задании на поставку товара. Срок исполнения гарантийных обязательств по устранению недостатков товара не может превышать 14 (четырнадцати) дней с момента получения уведомления от Государственного заказчика либо Грузополучателя о недостатках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Иные гарантийные обязательства Поставщика могут быть определены в Задании на поставку това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тоимость (цена) и порядок оплаты това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щая стоимость товара по Государственному контракту составляет _________ рублей _____ коп. (сумма прописью ________ рублей ____ коп.), в том числе НДС ________% ____________ рублей _______ коп. (сумма прописью ________ рублей _____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Если НДС не облагается, указывать: "НДС не облагается на основании письма ИФНС об упрощенной системе налогообложения и делать ссылку на нормативный акт, определяющий освобождение от уплаты НДС" - этот текст удалить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цена (стоимость) Государственного контракта является твердой и не может изменяться в процессе его исполнения, за исключением случая, предусмотренного пунктом 3.3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ая стоимость товара включает в себя все затраты, издержки и иные расходы Поставщика, связанные с исполнением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Цена Государственного контракта может быть снижена по соглашению Сторон без изменения предусмотренного Государственным контрактом количества товаров и иных условий исполнения Государственного контракта.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Оплата товара по настоящему Государственному контракту производится Государственным заказчиком по безналичному расчету перечислением денежных средств на счет Поставщика платежными поручениями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извещении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1. Государственный заказчик производит авансовый платеж в размере 30 (тридцати) процентов от общей стоимости товара, предусмотренной в п. 3.1 настоящего Государственного контракта, в течение 10 (десяти)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2. Расчеты с Поставщиком осуществляются с учетом произведенного авансового платежа и в пределах стоимости (цены) поставленного товара в течение 10 (десяти) банковских дней с момента представления Поставщиком подписанного Сторонами акта сдачи-приемки исполнения обязательств по Государственному контракту по установленной Государственным заказчиком форме, и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извещении не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с Поставщиком осуществляются в пределах стоимости (цены) поставленного товара в течение 10 (десяти) банковских дней с момента представления Поставщиком подписанного Сторонами акта сдачи-приемки исполнения обязательств по Государственному контракту по установленной Государственным заказчиком форме, и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 случае уменьшения соответствующими государственными органами в установленном порядке бюджетных средств ранее доведенных лимитов бюджетных обязательств, приводящего к невозможности исполнения Государственным заказчиком обязательств по настоящему Государственному контракту, о чем Государственный заказчик уведомляет Поставщика, Стороны согласовывают новые сроки, а если необходимо - иные условия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применения к Поставщику неустойки, расчеты с Поставщиком осуществляются после погашения Поставщиком неустойк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рок поставки товара и порядок сдачи-прием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ения обязатель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езультат исполнения обязательств по поставке товара принимается в следующем порядк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Товар в соответствии с отгрузочной разнарядкой, предусмотренной в Задании на поставку товара, передается Грузополучателю по акту сдачи-приемки товара по количеству и качеству. Порядок сдачи-приемки товара по количеству и качеству устанавливается в Задании на поставку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Выполненные обязательства по поставке товара принимаются Государственным заказчиком по акту сдачи-приемки исполнения обязательств по Государственному контракту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ля проверки соответствия качества поставляемых товаров требованиям, установленным Государственным контрактом, Государственный заказчик вправе привлечь независимых экспер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20 (двадцати) дней с момента представления Поставщиком отчетной документации Приемочная комиссия Государственного заказчика осуществляет проверку результатов исполнения Поставщиком обязательств по настоящему Государственному контракту на предмет соответствия поставленного товара и представленной отчетной документации требованиям и условиям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результатам рассмотрения исполнения обязательств Поставщика по настоящему Государственному контракту Приемочная комиссия Государственного заказчика составляет мотивированное заключение об исполнении или ненадлежащем исполнении Поставщиком обязательств по поставке товара. Мотивированное заключение о надлежащем исполнении обязательств вносится в акт сдачи-приемки исполнения обязательств по Государственному контракту. По результатам заключения Приемочной комиссии Государственный заказчик передает Поставщику подписанный со своей стороны акт сдачи-приемки исполнения обязательств по Государственному контракту или мотивированный отказ от его подпис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В течение 3 (трех) дней с момента получения подписанного Государственным заказчиком акта сдачи-приемки исполнения обязательств по Государственному контракту Поставщик обязан подписать со своей стороны акт сдачи-приемки исполнения обязательств по Государственному контракту и возвратить экземпляр акта Государственному заказчику. В случае получения мотивированного отказа Государственного заказчика от подписания акта сдачи-приемки исполнения обязательств по Государственному контракту, Поставщик обязан рассмотреть мотивированный отказ и устранить недостатки в срок, указанный Государственным заказчиком в мотивированном отказе, а если срок не указан, то в течение 10 (десяти) дней с момента его получения. Доработанная Поставщиком отчетная документация с описью произведенных изменений рассматривается Государственным заказчиком в соответствии с п. 4.4 и 4.5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Подписанный между Государственным заказчиком и Поставщиком акт сдачи-приемки исполнения обязательств по Государственному контракту является основанием для оплаты Поставщику поставленного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При досрочном завершении поставки товара по настоящему Государственному контракту Поставщик обязан в письменной форме уведомить Государственного заказчика о готовности предоставить для осуществления приемки отчетную документацию в соответствии с требован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ава и обязанности Государственного заказч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Государственный заказч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1. Требовать от Поставщика надлежащей поставки товара, соответствующего качеству, объемам, срокам их поставки и иным требованиям, предусмотренным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2. Направить своих представителей для участия в сдаче-приемке товара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3. В любое время проверять соответствие сроков и порядка поставки товара Грузополучателям, требованиям, установленным настоящим Государственным контрактом. Если товар не будет поставлен Грузополучателю в установленные настоящим Государственным контрактом порядке и сроки, и (или) товар не будет принят Грузополучателем из-за несоответствия качества, количества, ассортимента и иных характеристик поставляемого товара требованиям настоящего Государственного контракта, Государственный заказчик вправе направить Поставщику Требование об устранении недостатков с указанием срока для устранения недостатков и при неисполнении Поставщиком в назначенный срок этого требования расторгнуть Государственный контракт в установленном законодательством Российской Федерации порядке с взысканием с Поставщика причиненных убыт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4. Требовать от Поставщика передачи недостающих или замены отчетных документов, материалов и иной документации, подтверждающих поставку (отгрузку) тов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5. Привлекать экспертов, специалистов и иных лиц, обладающих необходимыми знаниями в области сертификации, стандартизации, безопасности, оценки качества, для участия в проведении экспертизы исполнения Поставщиком обязательств и представленных Поставщиком отчетны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6. Определять лиц, непосредственно участвующих в контроле за осуществлением поставки товара Поставщиком и (или) участвующих в сдаче-приемке товара по количеству и каче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Государственный заказч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1. Своевременно сообщать в письменной форме Поставщику о недостатках товара, обнаруженных в ходе его поставки или прием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2. Обеспечивать своевременную оплату товара в соответствии с условиями настоящего Государственного контра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3. Обеспечивать своевременную приемку исполнения обязательств Поставщика по выполненным им обязательства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Права и обязанности Поставщ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ставщик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1. Требовать своевременного подписания Государственным заказчиком акта сдачи-приемки исполнения обязательств по Государственному контракту на основании представленных Поставщиком отчетных документов и материа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2. Требовать своевременной оплаты поставленного товара в соответствии с подписанным Сторонами актом сдачи-приемки исполнения обязательств по Государственному контракту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Поставщик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1. Своевременно и надлежащим образом поставить товар и представить Государственному заказчику отчетные документы и материалы, предусмотренные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2. Безвозмездно устранить выявленные недостатки товара или осуществлять соответствующую замену товара в порядке и на условиях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3. По первому требованию органа, осуществляющего контроль за использованием средств федерального бюджета, предоставить финансово-хозяйственные документы, связанные с поставкой товара по настоящему Государственному контракту. В этих целях Поставщик обязан вести отдельный бухгалтерский учет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Ответственность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Ответственность Государственного заказч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Ответственность Поставщик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1. В случае нарушения сроков поставки товара Грузополучателям и (или) нарушения сроков представления отчетной документации, Государственный заказчик вправе применить к Поставщику неустойку в размере 0,1% от стоимости товара, подлежащего оплате, за каждый день просрочки ис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2. В случае несоответствия товара объему (количеству), предусмотренному настоящим Государственным контрактом, и (или) поставки товара ненадлежащего качества, Государственный заказчик вправе применить к Поставщику неустойку в размере 0,1% от стоимости товара, поставленного ненадлежащим образом, за каждый день с момента уведомления Поставщика до момента надлежащего исполнения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3. В случае нарушения Поставщиком гарантийных обязательств, Государственный заказчик вправе применить к Поставщику неустойку в размере 0,1% от стоимости товара, подлежащего гарантийному обслуживанию, за каждый день неисполнения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4. Поставщ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5. Уплата Поставщиком неустойки или применение иной формы ответственности не освобождает его от исполнения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Условия освобождения Сторон от ответстве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1.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(форс-мажор). Для целей настоящего Государственного контракта "форс-мажор" означает событие, находящееся вне разумного контроля Стороны и приводящее к тому, что выполнение Стороной ее обязательств по Государственному контракту становится невозможным или настолько бессмысленным, что в данных обстоятельствах считается невозможным, и включает, но не ограничивается такими явлениями, как война, волнения, общественные беспорядки, землетрясение, пожар, взрыв, буря, наводнение или другие неблагоприятные метеорологические условия, забастовки, локауты или другие события в промышленности (за исключением тех случаев, когда такие забастовки, локауты или другие события в промышленности находятся под контролем Стороны, стремящейся предотвратить форс-мажор), конфискация или другие действ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2. Форс-мажором не являются события, вызванные небрежностью или преднамеренным действием Стороны или агентов, сотрудников Стороны, события, которые Сторона могла бы предусмотреть при должном прилежании,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3. Форс-мажором не является отсутствие достаточных средств или невыполнение каких-либо платежей, предусмотренных настоящим Государственным контрак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4. Сторона, пострадавшая от события форс-мажора, обязана незамедлительно уведомить другую Сторону о возникновении такого события, виде и возможности продолжительности действия форс-мажора. Факт форс-мажора должен быть подтвержден соответствующими компетентными орга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5. Сторона, пострадавшая от события форс-мажора, должна предпринять все разумные меры, чтобы в кратчайшие сроки преодолеть невозможность выполнения своих обязательств по настоящему Государственному контракту, а также уведомить другую Сторону о восстановлении нормальных усло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6. Стороны должны принять все разумные меры для сведения к минимуму последствий любого события форс-маж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орядок разрешения споров, претензи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Все споры и разногласия, которые могут возникнуть из настоящего Государственного контракта между Сторонами, разрешаются путем переговоров, в том числе в претензио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Претензия оформляется в письменной форме и направляется той Стороне по Государственному контракту, которой допущены нарушения его условий.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, отражаются стоимостная оценка ответственности (неустойки), а также действия, которые должны быть произведены Стороной для устранения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Срок рассмотрения писем, уведомлений или претензий не может превышать 10 (десяти) дней с момента их получения, если иные сроки рассмотрения не предусмотрены настоящим Государственным контрактом. Переписка Сторон может осуществляться в виде письма или телеграммы, а в случаях направления телекса, факса, иного электронного сообщения с последующим предоставлением оригинал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При неурегулировании Сторонами спора в досудебном порядке спор передается на разрешение в Арбитражный суд г. Москв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Срок действия, изменение и растор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Государственный контракт после его подписания Сторонами вступает в силу с момента регистрации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Государственный контракт действует до исполнения Сторонами своих обязательств. Финансирование настоящего Государственного контракта осуществляется Государственным заказчиком не позднее 25 декабря 20__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3. Изменение положений настоящего Государственного контракта допускается в случаях, предусмотренных законом. Изменения по соглашению Сторон оформляются в письменном виде путем подписания Сторонами Дополнений к Государственному контракту. Все приложения и Дополнения являются неотъемлемой частью Государственного контракта. Дополнение после подписания Сторонами, вступает в силу с момента его регистрации Государственным заказ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4. Расторжение настоящего Государственно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Прочие условия Государственного контрак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Для мониторинга исполнения настоящего Государственного контракта и для информирования Сторон о выявленных недостатках исполнения Государственного контракта Стороны предоставляют друг другу информацию о лицах (кураторах), ответственных за ведение переговоров, согласование и передачу документов в рамках исполнения настоящего Государственного контракта, с указанием их контактных телефонов. Телефоны ответственных лиц (кураторов) должны функционировать по рабочим дням с 10 до 18 часов по московскому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2. Настоящий Государственный контракт составлен в 2 (двух) подлинных экземплярах, один из которых находится у Поставщика, другой - у Государственного заказчи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Реквизиты и подписи Сторон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"Государственный заказчик"                     "Поставщ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        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:                         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СП-8, 117997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ктическое место нахождения:              Фактическое место нахожд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СП-8, 117997, г. Моск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л. Люсиновская, 5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                      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25509655/КПП 772501001               ИНН                 КП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ФК по г. Москве, 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037310007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ение 1 Московского ГТУ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и, г. Москва, 70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10581070000001007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583001                              Б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ОПФ 81                                   ОКОП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00083411                              ОК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75.11.11                             ОКВЭ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ля бюджетных учрежд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Б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азрешение от ____ N ____ пун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    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(Ф.И.О. ______________)    ____________ (Ф.И.О. 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54</Words>
  <Characters>28450</Characters>
  <CharactersWithSpaces>242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государственного контракта (приложение к извещению о проведении запроса котировок на поставку товара в рамках программы в сфере образования, воспитания и развития общедоступных образовательных ресурс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