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нном контрол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соблюдением треб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мышленной безопас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асных производств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 АО-энерго (филиал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О "ЕЭС Росс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ПРИКАЗА О НАЗНАЧЕНИИ ЛИЦ, ОТВЕТ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ОРГАНИЗАЦИЮ ПРОИЗВОДСТВЕННОГО КОНТРОЛЯ ЗА СОБЛЮД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ПРОМЫШЛЕННОЙ БЕЗОПАСНОСТИ НА ОПАС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ОДСТВЕННЫХ ОБЪЕКТАХ ПРЕДПРИЯТ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 (АО-ЭНЕРГ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бланк 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назначении лиц, ответ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организацию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нтроля за соблюдение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мышленной безопасности на о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одственных объектах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 (АО-энер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Федеральным законом от 21.07.97 N 116-ФЗ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мышленной   безопасности  опасных  производственных  объектов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Правительства РФ от 10.03.99 N 263 "Об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 осуществлении   производственного   контроля   за 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промышленной  безопасности на опас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х",  "Положением о производственном контроле за соблюд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промышленной  безопасности на опасных производ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х РАО "ЕЭС России" от 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Назначить  ответственными за организацию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на объектах хранения и использования опасных вещест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наименование предприятия) _________ (наименование О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должность) ________________ (фамилия, инициал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наименование предприятия) _________ (наименование О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должность) ________________ (фамилия, инициал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значить  ответственными за организацию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на объектах,  использующих  оборудование,  работающее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влением  более 0,07  мегапаскаля и при температуре  нагрева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115 градусов Цельс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наименование предприятия) _________ (наименование О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должность) ________________ (фамилия, инициал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(наименование предприятия) __________ (наименование О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должность) ________________ (фамилия, инициал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Назначить  ответственными за организацию  производ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я на объектах, использующих грузоподъемные механизм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наименование предприятия) _________ (наименование О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должность) ________________ (фамилия, инициал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наименование предприятия) _________ (наименование ОП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(должность) ________________ (фамилия, инициал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Оперативное    руководство    и    координацию   работ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енному  контролю за соблюдением требований промышл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 на  опасных  производственных  объектах  предприят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(АО-энерго) возложить на начальника службы аппар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___________ (АО-энерго) __________ (фамилия, инициал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нтроль  за  исполнением  настоящего  приказа возложит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ого инженера ________ (АО-энерго) ______ (фамилия, инициал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 (АО-энерго)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4</Words>
  <Characters>3240</Characters>
  <CharactersWithSpaces>27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Федеральный горный и промышленный надзор России~РАО «ЕЭС России»</dc:creator>
  <dc:description/>
  <dc:language>en-US</dc:language>
  <cp:lastModifiedBy/>
  <dcterms:modified xsi:type="dcterms:W3CDTF">2011-10-30T12:54:00Z</dcterms:modified>
  <cp:revision>2</cp:revision>
  <dc:subject>Приложение</dc:subject>
  <dc:title>Проект приказа о назначении лиц, ответственных за организацию производственного контроля за соблюдением требований промышленной безопасности на опасных производственных объектах предприятий (АО-энерго) (приложение к типовому положению о производственном 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