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олнительному протокол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реализации Соглашения меж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тельством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равительством Республики Арм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ад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ерб Российской Федерации               Герб Республики Арм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ЕЗДНОЙ ДОКУ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соответствии с пунктом 2 статьи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глашения между Правительством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 Правительством Республики Армения о реад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т "__" _________ 20__ г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N 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ъявитель сего гражданин _____/лицо без гражданства ______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</w:t>
      </w:r>
      <w:r>
        <w:rPr/>
        <w:t>(ненужное зачеркнуть)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___________  │   ФОТ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</w:t>
      </w:r>
      <w:r>
        <w:rPr/>
        <w:t>(наименование государства гражданства)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_____________________________________________________  │М.П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_________________________________________________________  └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рожд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ет из ______________________________ 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государство запрашивающей       (государство запрашиваем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ороны)                        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рез пункты пропуска через государственную границ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ункты пропуска через границу государства запрашивающей Сторо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 государства запрашиваемой Сторо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проездной документ действителен с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"__" 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, выдавший проездной документ,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для выдачи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дач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должностного лиц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М.П.                   Тип N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се указанные в проездном документе ссылки, наименования строк, а также подстрочные сноски будут продублированы на армянском язы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7</Words>
  <Characters>2321</Characters>
  <CharactersWithSpaces>19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3:00Z</dcterms:created>
  <dc:creator>Правительство Российской Федерации</dc:creator>
  <dc:description/>
  <dc:language>en-US</dc:language>
  <cp:lastModifiedBy/>
  <dcterms:modified xsi:type="dcterms:W3CDTF">2011-10-30T12:53:00Z</dcterms:modified>
  <cp:revision>2</cp:revision>
  <dc:subject>Приложение</dc:subject>
  <dc:title>Проездной документ в соответствии с пунктом 2 статьи 3 Соглашения между Правительством Российской Федерации и Правительством Республики Армения о реадмиссии (приложение к исполнительному протоколу о порядке реализации Соглашения между Правительством Росс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