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ные объемы средств бюджета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финансирование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ого плана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1349"/>
        <w:gridCol w:w="1351"/>
        <w:gridCol w:w="2565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 </w:t>
              <w:br/>
              <w:t xml:space="preserve">использования  </w:t>
              <w:br/>
              <w:t xml:space="preserve">средств бюдже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год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за  </w:t>
              <w:br/>
              <w:t>планируемый период</w:t>
              <w:br/>
              <w:t>реализации лесного</w:t>
              <w:br/>
              <w:t xml:space="preserve">плана субъекта  </w:t>
              <w:br/>
              <w:t xml:space="preserve">Российской    </w:t>
              <w:br/>
              <w:t xml:space="preserve">Феде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0</Characters>
  <CharactersWithSpaces>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52:00Z</dcterms:modified>
  <cp:revision>2</cp:revision>
  <dc:subject>Приложение</dc:subject>
  <dc:title>Прогнозные объемы средств бюджета субъекта Российской Федерации на финансирование мероприятий лесного плана субъекта Российской Федерации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