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е использование к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215"/>
        <w:gridCol w:w="1214"/>
        <w:gridCol w:w="811"/>
        <w:gridCol w:w="1215"/>
        <w:gridCol w:w="1080"/>
        <w:gridCol w:w="121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 сервис-периода</w:t>
            </w:r>
          </w:p>
        </w:tc>
        <w:tc>
          <w:tcPr>
            <w:tcW w:w="5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сухостойного период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</w:t>
              <w:br/>
              <w:t xml:space="preserve">живых </w:t>
              <w:br/>
              <w:t xml:space="preserve">телят </w:t>
              <w:br/>
              <w:t>от 100</w:t>
              <w:br/>
              <w:t>коров,</w:t>
              <w:br/>
              <w:t xml:space="preserve">гол.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гол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,</w:t>
              <w:br/>
              <w:t xml:space="preserve">дн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 - 120</w:t>
              <w:br/>
              <w:t xml:space="preserve">дней,  </w:t>
              <w:br/>
              <w:t xml:space="preserve">гол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 дн. </w:t>
              <w:br/>
              <w:t>и более,</w:t>
              <w:br/>
              <w:t xml:space="preserve">гол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гол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,</w:t>
              <w:br/>
              <w:t xml:space="preserve">дн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 - 50</w:t>
              <w:br/>
              <w:t xml:space="preserve">дней, </w:t>
              <w:br/>
              <w:t xml:space="preserve">го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- 70 </w:t>
              <w:br/>
              <w:t xml:space="preserve">дней,  </w:t>
              <w:br/>
              <w:t xml:space="preserve">гол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и  </w:t>
              <w:br/>
              <w:t xml:space="preserve">более  </w:t>
              <w:br/>
              <w:t xml:space="preserve">дней,  </w:t>
              <w:br/>
              <w:t xml:space="preserve">гол.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53:00Z</dcterms:modified>
  <cp:revision>2</cp:revision>
  <dc:subject>Приложение</dc:subject>
  <dc:title>Производственное использование коров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