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высшего должност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я высшего ис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государственной вла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бочая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координации деятельности государств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рганов местного самоуправления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и (учета) избирателей, участников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установлении численности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бирателей, участников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министрация (правительство)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чей групп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ь председателя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рабочей группы (по согласов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по согласов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ВД (ГУВД, УВД)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ый орган ФМС 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по согласов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енный комиссариат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по согласов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 (ГУ) ФСИН 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по согласов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правление Судебного департамента при В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по согласов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 ЗАГС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по согласов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униципальные образова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6:00Z</dcterms:modified>
  <cp:revision>2</cp:revision>
  <dc:subject>Приложение</dc:subject>
  <dc:title>Рабочая группа по координации деятельности государственных органов и органов местного самоуправления при осуществлении регистрации (учета) избирателей, участников референдума и установлении численности зарегистрированных избирателей, участников референду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