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Указанию Минсвязи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4 июня 2002 г. N 37-у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ПРИЛОЖ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к лицензии судовой стан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N 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выданной ФГУП "Глав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радиочастотный центр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дат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диооборудование, установленное на судн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звание судн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2024"/>
        <w:gridCol w:w="2160"/>
        <w:gridCol w:w="2430"/>
      </w:tblGrid>
      <w:tr>
        <w:trPr>
          <w:trHeight w:val="48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РЭС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ощность (кВт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ласс излучения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осы частот    </w:t>
              <w:br/>
              <w:t>(условные обозна-</w:t>
              <w:br/>
              <w:t xml:space="preserve">чения)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 радиооборудования,  указанного в настоящем Приложении, заменя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  радиооборудования,  указанного  в лицензии  судовой станции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 N 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рган государственной радиочастотной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_____________           ___________           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должность)             (подпись)               (и.о.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                                              (дат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1</Words>
  <Characters>1214</Characters>
  <CharactersWithSpaces>10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17:00Z</dcterms:created>
  <dc:creator>Министерство Российской Федерации по связи и информатизации</dc:creator>
  <dc:description/>
  <dc:language>en-US</dc:language>
  <cp:lastModifiedBy/>
  <dcterms:modified xsi:type="dcterms:W3CDTF">2011-10-30T13:17:00Z</dcterms:modified>
  <cp:revision>2</cp:revision>
  <dc:subject>Приложение</dc:subject>
  <dc:title>Радиооборудование, установленное на судне (Приложение к лицензии судовой станци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