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Вице-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1992 г. No. 110-РВ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ЧЕТНЫЕ ЗЕМЕЛЬНЫЕ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зовые исходные плат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рриториально-экономическая оцен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она г. Москвы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азовая ставка ежегодной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латы за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емлей за 1 кв. м                            тыс. руб.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1. Умень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мер                            %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какого времени              месяц, год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акой срок                месяцев(л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2. Освоб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какого времени              месяц, год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какой срок                месяцев(л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Размеры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1 кв. м.                            тыс. ру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платежей за весь земельный участок    тыс. ру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, достигнутые по согласию сторон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аукциона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ные размеры ежегодной арен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ы за 1 кв. м                            тыс. ру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платежей за весь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ок                                     тыс. ру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К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ая арендная плата                         тыс. руб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 в оригинале приводится  план земельного учас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Вице-мэр Москвы</dc:creator>
  <dc:description/>
  <dc:language>en-US</dc:language>
  <cp:lastModifiedBy/>
  <dcterms:modified xsi:type="dcterms:W3CDTF">2011-10-30T13:46:00Z</dcterms:modified>
  <cp:revision>2</cp:revision>
  <dc:subject>Приложение</dc:subject>
  <dc:title>Расчетные земельные платежи (базовые исходные платежи) (приложение к договору о предоставлении участка в пользование на условиях аренды (договор аренды земл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