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дотче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3104"/>
        <w:gridCol w:w="1755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и наименование    </w:t>
              <w:br/>
              <w:t xml:space="preserve">документа (авансовый отчет,   </w:t>
              <w:br/>
              <w:t>расходный ордер, приходный ордер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подотчетного лиц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  <w:br/>
              <w:t xml:space="preserve">по дебету и </w:t>
              <w:br/>
              <w:t xml:space="preserve">по кредит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 xml:space="preserve">строк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выдано: __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: ____________ (_______________)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Кабанов О.М.</dc:creator>
  <dc:description/>
  <dc:language>en-US</dc:language>
  <cp:lastModifiedBy/>
  <dcterms:modified xsi:type="dcterms:W3CDTF">2011-10-30T13:46:00Z</dcterms:modified>
  <cp:revision>2</cp:revision>
  <dc:subject>Приложение</dc:subject>
  <dc:title>Расчеты с подотчетными лицами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