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ЛИЦЕНЗИОННОГО ПЛАТЕ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ОГО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лицензионного платежа составляет ___% от фактических отпускных цен, сложившихся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ные цены не могут быть ниже указанных в приложении N 3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максимально допустимых цен размер лицензионного платежа составляет ___% от фактических отпуск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ар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ЗАО «Финансовые консультации, аудит»</dc:creator>
  <dc:description/>
  <dc:language>en-US</dc:language>
  <cp:lastModifiedBy/>
  <dcterms:modified xsi:type="dcterms:W3CDTF">2011-10-30T13:17:00Z</dcterms:modified>
  <cp:revision>2</cp:revision>
  <dc:subject>Приложение</dc:subject>
  <dc:title>Размер лицензионного платежа, согласованного сторонами (приложение к лицензионному договору на использование товарного знака, сопровождающему алкогольную продукцию с иностранной компан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