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затрат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выполнение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9 N 36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СУБСИДИИ И СРОКИ Е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566"/>
        <w:gridCol w:w="2025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бсидии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</w:t>
              <w:br/>
              <w:t xml:space="preserve">предостав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 возмещение нормативных затрат на </w:t>
              <w:br/>
              <w:t xml:space="preserve">оказание услуг (выполнение работ)      </w:t>
              <w:br/>
              <w:t xml:space="preserve">физическим и (или) юридическим лицам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 возмещение нормативных затрат на </w:t>
              <w:br/>
              <w:t xml:space="preserve">содержание недвижимого имущества и     </w:t>
              <w:br/>
              <w:t xml:space="preserve">особо ценного движимого имущества,     </w:t>
              <w:br/>
              <w:t>закрепленного за федеральным автономным</w:t>
              <w:br/>
              <w:t xml:space="preserve">учреждением учредителем или            </w:t>
              <w:br/>
              <w:t xml:space="preserve">приобретенного федеральным автономным  </w:t>
              <w:br/>
              <w:t>учреждением за счет средств, выделенных</w:t>
              <w:br/>
              <w:t xml:space="preserve">ему учредителем на приобретение такого </w:t>
              <w:br/>
              <w:t xml:space="preserve">имущества (за исключением имущества,   </w:t>
              <w:br/>
              <w:t xml:space="preserve">сданного в аренду с согласия           </w:t>
              <w:br/>
              <w:t>учредителя), а также на уплату налогов,</w:t>
              <w:br/>
              <w:t xml:space="preserve">в качестве объекта налогообложения по  </w:t>
              <w:br/>
              <w:t xml:space="preserve">которым признается соответствующее     </w:t>
              <w:br/>
              <w:t xml:space="preserve">имущество, в том числе земельные       </w:t>
              <w:br/>
              <w:t xml:space="preserve">участки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 выравнивание финансового         </w:t>
              <w:br/>
              <w:t xml:space="preserve">обеспечения выполнения задания,        </w:t>
              <w:br/>
              <w:t>сформированного учредителем в отношении</w:t>
              <w:br/>
              <w:t xml:space="preserve">федерального автономного учреждения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17:00Z</dcterms:modified>
  <cp:revision>2</cp:revision>
  <dc:subject>Приложение</dc:subject>
  <dc:title>Размер субсидии и сроки ее предоставления (приложение к соглашению между учредителем и федеральным автономным учреждением о порядке и условиях предоставления субсидии на возмещение нормативных затрат на оказание услуг (выполнение работ) физическим и (и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