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АРЯ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АКЦИЗНЫХ МАРОК ОРГАНИЗ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ЫМИ ТАМОЖЕННЫМИ ОРГАН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945"/>
        <w:gridCol w:w="1620"/>
        <w:gridCol w:w="1351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яв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яв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</w:t>
              <w:br/>
              <w:t xml:space="preserve">заявлени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явления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ные марки,    </w:t>
              <w:br/>
              <w:t xml:space="preserve">подлежащие выдаче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объем</w:t>
              <w:br/>
              <w:t>алкогольной</w:t>
              <w:br/>
              <w:t>продукции в</w:t>
              <w:br/>
              <w:t xml:space="preserve">потреби-   </w:t>
              <w:br/>
              <w:t xml:space="preserve">тельской   </w:t>
              <w:br/>
              <w:t xml:space="preserve">таре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(штук)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Федеральная таможенная служба</dc:creator>
  <dc:description/>
  <dc:language>en-US</dc:language>
  <cp:lastModifiedBy/>
  <dcterms:modified xsi:type="dcterms:W3CDTF">2011-10-30T13:17:00Z</dcterms:modified>
  <cp:revision>2</cp:revision>
  <dc:subject>Приложение</dc:subject>
  <dc:title>Разнарядка на выдачу акцизных марок организациям уполномоченными таможенными органами (приложение к письму начальника уполномоченного таможенного орга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