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54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риложения N 4 к форме налоговой декларации по акцизам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</w:t>
      </w:r>
      <w:r>
        <w:rPr/>
        <w:t>на табачные изделия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7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еализация в налоговом периоде табачных изделий на экспорт, по которой              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отчетном налоговом периоде предоставлено освобождение от уплаты акцизов      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2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┬─────────────────────────┬──────┬──────┬──────────────┬─────────────────────────────┤  </w:t>
      </w:r>
      <w:r>
        <w:rPr/>
        <w:t>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N │  Вид табачного изделия  │ Код  │Код   │Экспорт, по   │        в том числе:         │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/п│                         │строки│вида  │которому в    ├───────┬─────────────────────┤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</w:t>
      </w:r>
      <w:r>
        <w:rPr/>
        <w:t>подак-│отчетном нало-│в Рес- │в страны дальнего за-│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</w:t>
      </w:r>
      <w:r>
        <w:rPr/>
        <w:t>цизно-│говом периоде │публику│рубежья и государств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</w:t>
      </w:r>
      <w:r>
        <w:rPr/>
        <w:t>го то-│предоставлено │Бела-  │- участники СНГ (за  │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</w:t>
      </w:r>
      <w:r>
        <w:rPr/>
        <w:t>вара  │освобождение  │русь   │исключением Республи-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      │</w:t>
      </w:r>
      <w:r>
        <w:rPr/>
        <w:t>от уплаты ак- │       │ки Беларусь) при     │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      │</w:t>
      </w:r>
      <w:r>
        <w:rPr/>
        <w:t>цизов, - всего│       │представлении поручи-│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      │              │       │</w:t>
      </w:r>
      <w:r>
        <w:rPr/>
        <w:t>тельства банка (бан-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                         │      │      │              │       │</w:t>
      </w:r>
      <w:r>
        <w:rPr/>
        <w:t>ковской гарантии)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1 │            2            │  3   │  4   │гр. 5 = гр. 6 │   6   │          7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│                         │      │      │   </w:t>
      </w:r>
      <w:r>
        <w:rPr/>
        <w:t>+ гр. 7    │       │         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. │Табак трубочный,         │ 010  │ 411  │              │       │         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урительный, жевательный │      │      │              │       │                     │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осательный, нюхательный,│      │      │              │       │                     │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кальянный                │      │      │              │       │                     │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2. │Сигары                   │ 020  │ 430  │              │       │                     │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3. │Сигариллы                │ 030  │ 440  │              │       │          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4. │Сигареты с фильтром      │ 040  │ 450  │              │       │          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     │      │      │              │       │                     │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дукции в натуральном  │      │      │              │       │                     │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ыражении (тыс. шт.)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5. │Сигареты с фильтром      │ 050  │ 450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оимость реализованной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дукции (руб.)    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6. │Сигареты без фильтра,    │ 060  │ 460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апиросы            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объем реализованной 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дукции в натуральном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выражении (тыс. шт.)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┼─────────────────────────┼──────┼──────┼──────────────┼───────┼────────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7. │Сигареты без фильтра,    │ 070  │ 460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апиросы            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стоимость реализованной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│</w:t>
      </w:r>
      <w:r>
        <w:rPr/>
        <w:t>продукции (руб.)         │      │      │              │       │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┴─────────────────────────┴──────┴──────┴──────────────┴───────┴────────────────────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КНД 11510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4</Characters>
  <CharactersWithSpaces>5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финансов Российской Федерации</dc:creator>
  <dc:description/>
  <dc:language>en-US</dc:language>
  <cp:lastModifiedBy/>
  <dcterms:modified xsi:type="dcterms:W3CDTF">2011-10-30T13:48:00Z</dcterms:modified>
  <cp:revision>2</cp:revision>
  <dc:subject>Приложение</dc:subject>
  <dc:title>Реализация в налоговом периоде табачных изделий на экспорт, по которой в отчетном налоговом периоде предоставлено освобождение от уплаты акцизов (приложение к налоговой декларации по акцизам на табачные издел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