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работе с резервом руководящих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работника в кадровый резе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дорову С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ю включить в резерв руководящих кадров для выдвижения на должность главного инженера Иванова Александра Ивановича, заместителя начальника электроце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А.И. обладает глубокими профессиональными знаниями, большим практическим опытом. Отличается творческим подходом, способен не считаться с личным временем в интересах дела. Хорошо ориентируется и умело применяет в практической деятельности знания нормативно-правовой базы, регламентирующей эксплуатацию и ремонт электрооборудования и агрегатов теплоэлектростанций. В общении вежлив, коррект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объективность рекомендации и подготовку кандидата несу личную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                                  Петров А.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:            </w:t>
              <w:br/>
              <w:t>Главный инженер ________ Белкин В.В.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:            </w:t>
              <w:br/>
              <w:t xml:space="preserve">Помощник директора по экономической </w:t>
              <w:br/>
              <w:t>безопасности _________ Крутиков Б.Г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отдела кад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ванов А.И., 1970 года рождения, образование высшее, в 1980 г. окончил Ленинградский политехнический институт, квалификацию не повышал, в энергетике - с 1992 г., в должности - с 1999 г. По состоянию здоровья способен в полном объеме исполнять обязанности в должности главного инженера ООО "Катерпиллар СНГ". Нарушений трудовой дисциплины не допускает. В результате анализа персональных данных сведений, препятствующих включению в резерв руководящих кадров, не выя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тдела кадров                                Кузнецов В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0</Characters>
  <CharactersWithSpaces>1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орбылева Е.</dc:creator>
  <dc:description/>
  <dc:language>en-US</dc:language>
  <cp:lastModifiedBy/>
  <dcterms:modified xsi:type="dcterms:W3CDTF">2011-10-30T14:04:00Z</dcterms:modified>
  <cp:revision>2</cp:revision>
  <dc:subject>Приложение</dc:subject>
  <dc:title>Рекомендация для включения работника в кадровый резерв (приложение к положению о формировании и работе с резервом руководящих кадров)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