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соглашения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Федераль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м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опрос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едицинской помощ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АТОРНО-КУРОРТНОЕ ЛЕЧЕНИЕ ДЕТЕЙ И ВЗРОСЛЫХ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АНАТОРНО-КУРОРТНЫХ УЧРЕЖДЕНИЯХ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ЧИ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ка на санаторно-курортное лечение формируется в соответствии с Приказами Минздрава России от 19.09.95 N 265 "О плане распределения мест в туберкулезные санатории", от 08.12.2000 N 427 "О распределении путевок в детские санатории Минздрава России на 2001 - 2005 годы" и планами распределения путевок, утвержденными Минздравом России, которые составляются в соответствии с Приказом Минздрава России от 03.07.87 N 490 "О плане распределения коек и курации территорий Пятигорским, Свердловским, Сочинским, Томским НИИ курортологии и физиотерапии" и приложением 11 Приказа Минздрава России от 10.11.97 N 327 "О плане распределения путевок в санатории и детские клиники НИИ курортологии и физиотерапии Минздрава России на 1998 и последующие годы" в части ликвидаторов аварии на ЧАЭ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                   │ Количество путев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├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</w:t>
      </w:r>
      <w:r>
        <w:rPr/>
        <w:t>потребность│выде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  │     3     │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Для детей:   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санатории федерального подчинения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детей и детей с родителями;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детское отделение клиники Государст-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ого НИИ курортологии Минздрава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и (г. Пятигорск);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детское отделение клиники Томского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И курортологии и физиотерапии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нздрава России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Для взрослых: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федеральные туберкулезные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атории;   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санатории федерального подчинения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ликвидаторов аварии на Чернобыльс-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й АЭС;     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отделениях Государственного НИИ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рортологии Минздрава России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г. Пятигорск);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отделениях клиник Томского НИИ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рортологии и физиотерапии Минздрава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и;      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отделениях НИЦ курортологии и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билитации Минздрава России (г. Сочи)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351"/>
        <w:gridCol w:w="810"/>
        <w:gridCol w:w="1214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санатория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санатория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утево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больных     </w:t>
              <w:br/>
              <w:t xml:space="preserve">с заболеваниями: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</w:t>
              <w:br/>
              <w:t>дет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взросл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</w:t>
              <w:br/>
              <w:t>дет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взрослых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рдечно-         </w:t>
              <w:br/>
              <w:t xml:space="preserve">сосудистой систем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рганов дыха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рганов           </w:t>
              <w:br/>
              <w:t xml:space="preserve">пищеварения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чек и мочевыво- </w:t>
              <w:br/>
              <w:t xml:space="preserve">дящих путей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ж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орно-двига-     </w:t>
              <w:br/>
              <w:t xml:space="preserve">тельного аппара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психоневрологичес-</w:t>
              <w:br/>
              <w:t xml:space="preserve">кими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инекологическим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6</Characters>
  <CharactersWithSpaces>3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здравоохранения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14:16:00Z</dcterms:modified>
  <cp:revision>2</cp:revision>
  <dc:subject>Приложение</dc:subject>
  <dc:title>Санаторно-курортное лечение детей и взрослых в санаторно-курортных учреждениях федерального подчинения (приложение к форме соглашения о взаимодействии между Министерством здравоохранения Российской Федерации, Федеральным фондом обязательного медицинск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