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ТКА ВЕЩАНИЯ ЕДИН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ВИЗИОННОГО КА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00 - 9.00 │  Городская студия кабельного телевид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--------------------------------------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Утренний информационно - развлекательный канал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Депутатский блок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00 - 10.00│  Окружные студии кабельного телевид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-------------------------------------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00-12.00 │  Городская студия кабельного телевид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--------------------------------------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Дневной информационно - развлекательный канал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(новости и городская хроника, репортажи с мест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информация для потребителей, музыка, реклам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повторы программ и прочее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00-16.00 │  Окружные и местные студии кабельного телеви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-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.00-19.00 │  51-й канал "Космос-10" (Министерство связи РФ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Блок городских новостей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Общественно - политические программ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Блок передач для детей и подростков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художественные, познавательные, игровые программ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Передачи по интересам (сад, огород, дом, здоровь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Программа для семьи, художественное вещ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Коммерческие программ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Программы зарубежных телекомпани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Художественное вещание (фильмы, спектакл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музыкальные программы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.00-20.00 │  Городская студия кабельного телевид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--------------------------------------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Блок городских новостей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Передачи о жизни город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Общественно - политические программ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Выступления руководителей города и депутат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Московской городской Дум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.00-2.00  │  Окружные и местные студии кабельного телеви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-----------------------------------------------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00-7.00   │  Городская студия кабельного телевид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--------------------------------------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Ночные информационно - развлекательные 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музыкальные шоу - программ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ъем   вещания   окружных    и   местных   студий  каб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видения составляет 11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бъем вещания городской студии составляет 10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бъем вещания 51-го канала составляет 3 ча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вы</dc:creator>
  <dc:description/>
  <dc:language>en-US</dc:language>
  <cp:lastModifiedBy/>
  <dcterms:modified xsi:type="dcterms:W3CDTF">2011-10-30T15:54:00Z</dcterms:modified>
  <cp:revision>2</cp:revision>
  <dc:subject>Приложение</dc:subject>
  <dc:title>Сетка вещания единого городского телевизионного канала (приложение к типовому договору на оказание услуг по трансляции телевизионных программ по единому городскому телевизионному каналу в городских сетях кабельного телеви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