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огласован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фект ______________ А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ЕТКА ВЕЩ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ВК ______________________________ на 5-м частотном кан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 участку ГСКТ согласн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Часы суток (время московское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────┬────────────────────┬───────────────────────┬───────┬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1  2 │3  4  5  6  7  8  9 │10  11  12  13  14  15 │16  17 │18  19  20  21  22  23  2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┼────────────────────┼───────────────────────┼───────┼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недельник  │     │                    │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┼────────────────────┼───────────────────────┼───────┼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торник      │     │                    │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┼────────────────────┼───────────────────────┼───────┼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реда        │     │                    │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┼────────────────────┼───────────────────────┼───────┼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Четверг      │     │                    │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┼────────────────────┼───────────────────────┼───────┼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ятница      │     │                    │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┼────────────────────┼───────────────────────┼───────┼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уббота      │     │                    │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┼────────────────────┼───────────────────────┼───────┼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оскресенье  │     │                    │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┴─────┼────────────────────┼───────────────────────┼───────┼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К1=1,0│К2=0,5              │К3=1,0                 │К4=1,2 │К5=1,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</w:t>
      </w:r>
      <w:r>
        <w:rPr/>
        <w:t>t2=                 │t3=                    │t4=    │t5=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┴────────────────────┴───────────────────────┴───────┴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мечания: 1. Коэффициент загрузки (Кзагр) определяетс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ледующей форму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ti x Ki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загр = 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24 x 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2. Коэффициент загрузки ТВК ______________ на 5-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частотном канале = 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П МКТ                                      ТВ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 199__ г.                       "__"________ 19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</Words>
  <Characters>2945</Characters>
  <CharactersWithSpaces>25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4:00Z</dcterms:created>
  <dc:creator>Правительство Москвы</dc:creator>
  <dc:description/>
  <dc:language>en-US</dc:language>
  <cp:lastModifiedBy/>
  <dcterms:modified xsi:type="dcterms:W3CDTF">2011-10-30T15:54:00Z</dcterms:modified>
  <cp:revision>2</cp:revision>
  <dc:subject>Приложение</dc:subject>
  <dc:title>Сетка вещания ТВК (приложение к типовому договору на оказание услуг по трансляции телевизионных программ по единому городскому телевизионному каналу в городских сетях кабельного телевид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