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 (лист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ивающих аэронавиг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Приложение к сертификат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N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от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ФЕРА ДЕЯТЕЛЬНОСТ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наименование сертифицированного юридического лица и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ертифицированного объекта, его местонахождение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┬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аименование работ│   Нормативно-техническая документация,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</w:t>
      </w:r>
      <w:r>
        <w:rPr/>
        <w:t>(услуг)      │    на соответствие которой проведена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│              </w:t>
      </w:r>
      <w:r>
        <w:rPr/>
        <w:t>сертификация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┼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│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│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│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┴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Управления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М.П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__ _________ г.    _________ 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одпись)    (инициалы, фамил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000001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0</Characters>
  <CharactersWithSpaces>2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Федеральная аэронавигационная служба</dc:creator>
  <dc:description/>
  <dc:language>en-US</dc:language>
  <cp:lastModifiedBy/>
  <dcterms:modified xsi:type="dcterms:W3CDTF">2011-10-30T17:16:00Z</dcterms:modified>
  <cp:revision>2</cp:revision>
  <dc:subject>Приложение</dc:subject>
  <dc:title>Сфера деятельности (приложение к сертификату на аэронавигационное обслуживание пользователей воздушного пространства Российской Федерации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