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 (лист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эронавиг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Еди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воздуш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Приложение к сертифика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N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от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ФЕРА ДЕЯТЕЛЬНОСТ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сертифицированного юридического лица и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ертифицированного объекта, его местонахождение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──────────────┬─────────────────────────────────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Наименование │  Нормативно-техническая документация,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работ (услуг) │    на соответствие которой проведена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│              </w:t>
      </w:r>
      <w:r>
        <w:rPr/>
        <w:t>сертификация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┼───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──────────────┴──────────────────────────────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Управления 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.П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__ _______________ г. _____________ 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подпись)      (инициалы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фамил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000001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5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Федеральная аэронавигационная служба</dc:creator>
  <dc:description/>
  <dc:language>en-US</dc:language>
  <cp:lastModifiedBy/>
  <dcterms:modified xsi:type="dcterms:W3CDTF">2011-10-30T17:15:00Z</dcterms:modified>
  <cp:revision>2</cp:revision>
  <dc:subject>Приложение</dc:subject>
  <dc:title>Сфера деятельности (приложение к сертификату на объект единой системы организации воздушного движения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