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страх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Шкала компенс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связи с возникновением ущерба здоровь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результате несчастного случа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1890"/>
        <w:gridCol w:w="1619"/>
        <w:gridCol w:w="1756"/>
      </w:tblGrid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счастные случаи      </w:t>
              <w:br/>
              <w:t xml:space="preserve">(страховые случаи)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ы   </w:t>
              <w:br/>
              <w:t xml:space="preserve">компенсаций </w:t>
              <w:br/>
              <w:t xml:space="preserve">(рублей)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словия  </w:t>
              <w:br/>
              <w:t xml:space="preserve">выплаты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я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Повлекшие временную утрату общей трудоспособности: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зрыв, ожог, отморожение,   </w:t>
              <w:br/>
              <w:t xml:space="preserve">утопление, поражение          </w:t>
              <w:br/>
              <w:t xml:space="preserve">электрическим током, удар     </w:t>
              <w:br/>
              <w:t xml:space="preserve">молнии, солнечный удар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охлаждение организма    </w:t>
              <w:br/>
              <w:t xml:space="preserve">(за исключением простудного   </w:t>
              <w:br/>
              <w:t xml:space="preserve">заболевания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шиб, ранение, перелом или  </w:t>
              <w:br/>
              <w:t xml:space="preserve">вывих кости, разрыв мышцы,    </w:t>
              <w:br/>
              <w:t xml:space="preserve">связки, сухожилия и другие    </w:t>
              <w:br/>
              <w:t xml:space="preserve">повреждения внутренних        </w:t>
              <w:br/>
              <w:t xml:space="preserve">органов, сдавления, повлекшие </w:t>
              <w:br/>
              <w:t xml:space="preserve">нарушение функции             </w:t>
              <w:br/>
              <w:t xml:space="preserve">поврежденного орган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запное удушение,         </w:t>
              <w:br/>
              <w:t xml:space="preserve">случайное попадание в         </w:t>
              <w:br/>
              <w:t xml:space="preserve">дыхательные пути инородного   </w:t>
              <w:br/>
              <w:t xml:space="preserve">тела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лучайное острое отравление </w:t>
              <w:br/>
              <w:t xml:space="preserve">ядовитыми растениями,         </w:t>
              <w:br/>
              <w:t xml:space="preserve">химическими веществами,       </w:t>
              <w:br/>
              <w:t xml:space="preserve">прописанными по назначению    </w:t>
              <w:br/>
              <w:t xml:space="preserve">лечащего врача лекарственными </w:t>
              <w:br/>
              <w:t xml:space="preserve">препаратами,                  </w:t>
              <w:br/>
              <w:t xml:space="preserve">недоброкачественными          </w:t>
              <w:br/>
              <w:t xml:space="preserve">продуктам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Застрахованного по     </w:t>
              <w:br/>
              <w:t xml:space="preserve">причинам, иным, чем           </w:t>
              <w:br/>
              <w:t xml:space="preserve">несчастный случай,            </w:t>
              <w:br/>
              <w:t xml:space="preserve">произошедшим с Застрахованным </w:t>
              <w:br/>
              <w:t xml:space="preserve">в период страхова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луча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 Повлекшие постоянную утрату общей трудоспособности, </w:t>
              <w:br/>
              <w:t xml:space="preserve">выразившейся в установлении инвалидности: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зрыв, ожог, отморожение,   </w:t>
              <w:br/>
              <w:t xml:space="preserve">утопление, поражение          </w:t>
              <w:br/>
              <w:t xml:space="preserve">электрическим током, удар     </w:t>
              <w:br/>
              <w:t xml:space="preserve">молнии, солнечный удар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охлаждение организма    </w:t>
              <w:br/>
              <w:t xml:space="preserve">(за исключением простудного   </w:t>
              <w:br/>
              <w:t xml:space="preserve">заболевания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шиб, ранение, перелом или  </w:t>
              <w:br/>
              <w:t xml:space="preserve">вывих кости, разрыв мышцы,    </w:t>
              <w:br/>
              <w:t xml:space="preserve">связки, сухожилия и другие    </w:t>
              <w:br/>
              <w:t xml:space="preserve">повреждения внутренних        </w:t>
              <w:br/>
              <w:t xml:space="preserve">органов, сдавления, повлекшие </w:t>
              <w:br/>
              <w:t xml:space="preserve">нарушение функции             </w:t>
              <w:br/>
              <w:t xml:space="preserve">поврежденного орган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запное удушение,         </w:t>
              <w:br/>
              <w:t xml:space="preserve">случайное попадание в         </w:t>
              <w:br/>
              <w:t xml:space="preserve">дыхательные пути инородного   </w:t>
              <w:br/>
              <w:t xml:space="preserve">тела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лучайное острое отравление </w:t>
              <w:br/>
              <w:t xml:space="preserve">ядовитыми растениями,         </w:t>
              <w:br/>
              <w:t xml:space="preserve">химическими веществами,       </w:t>
              <w:br/>
              <w:t xml:space="preserve">прописанными по назначению    </w:t>
              <w:br/>
              <w:t xml:space="preserve">лечащего врача лекарственными </w:t>
              <w:br/>
              <w:t xml:space="preserve">препаратами,                  </w:t>
              <w:br/>
              <w:t xml:space="preserve">недоброкачественными          </w:t>
              <w:br/>
              <w:t xml:space="preserve">продуктам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Застрахованного по     </w:t>
              <w:br/>
              <w:t xml:space="preserve">причинам, иным, чем           </w:t>
              <w:br/>
              <w:t xml:space="preserve">несчастный случай,            </w:t>
              <w:br/>
              <w:t xml:space="preserve">произошедшим с Застрахованным </w:t>
              <w:br/>
              <w:t xml:space="preserve">в период страхова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луча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 Повлекшие утрату профессиональной трудоспособности </w:t>
              <w:br/>
              <w:t xml:space="preserve">(под утратой профессиональной трудоспособности     </w:t>
              <w:br/>
              <w:t xml:space="preserve">понимается невозможность занятия своей привычной    </w:t>
              <w:br/>
              <w:t xml:space="preserve">трудовой деятельностью, которой он занимался до    </w:t>
              <w:br/>
              <w:t xml:space="preserve">наступления несчастного случая или болезни, а также  </w:t>
              <w:br/>
              <w:t xml:space="preserve">в любой сходной профессиональной деятельности, которой </w:t>
              <w:br/>
              <w:t xml:space="preserve">человек может заниматься в силу своего образования,  </w:t>
              <w:br/>
              <w:t xml:space="preserve">опыта и квалификации):       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зрыв, ожог, отморожение,   </w:t>
              <w:br/>
              <w:t xml:space="preserve">утопление, поражение          </w:t>
              <w:br/>
              <w:t xml:space="preserve">электрическим током, удар     </w:t>
              <w:br/>
              <w:t xml:space="preserve">молнии, солнечный удар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охлаждение организма    </w:t>
              <w:br/>
              <w:t xml:space="preserve">(за исключением простудного   </w:t>
              <w:br/>
              <w:t xml:space="preserve">заболевания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шиб, ранение, перелом или  </w:t>
              <w:br/>
              <w:t xml:space="preserve">вывих кости, разрыв мышцы,    </w:t>
              <w:br/>
              <w:t xml:space="preserve">связки, сухожилия и другие    </w:t>
              <w:br/>
              <w:t xml:space="preserve">повреждения внутренних        </w:t>
              <w:br/>
              <w:t xml:space="preserve">органов, сдавления, повлекшие </w:t>
              <w:br/>
              <w:t xml:space="preserve">нарушение функции             </w:t>
              <w:br/>
              <w:t xml:space="preserve">поврежденного орган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запное удушение,         </w:t>
              <w:br/>
              <w:t xml:space="preserve">случайное попадание в         </w:t>
              <w:br/>
              <w:t xml:space="preserve">дыхательные пути инородного   </w:t>
              <w:br/>
              <w:t xml:space="preserve">тела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лучайное острое отравление </w:t>
              <w:br/>
              <w:t xml:space="preserve">ядовитыми растениями,         </w:t>
              <w:br/>
              <w:t xml:space="preserve">химическими веществами,       </w:t>
              <w:br/>
              <w:t xml:space="preserve">прописанными по назначению    </w:t>
              <w:br/>
              <w:t xml:space="preserve">лечащего врача лекарственными </w:t>
              <w:br/>
              <w:t xml:space="preserve">препаратами,                  </w:t>
              <w:br/>
              <w:t xml:space="preserve">недоброкачественными          </w:t>
              <w:br/>
              <w:t xml:space="preserve">продуктам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Застрахованного по     </w:t>
              <w:br/>
              <w:t xml:space="preserve">причинам, иным, чем           </w:t>
              <w:br/>
              <w:t xml:space="preserve">несчастный случай,            </w:t>
              <w:br/>
              <w:t xml:space="preserve">произошедшим с Застрахованным </w:t>
              <w:br/>
              <w:t xml:space="preserve">в период страхова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луча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76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Повлекшие смерть застрахованного:       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зрыв, ожог, отморожение,   </w:t>
              <w:br/>
              <w:t xml:space="preserve">утопление, поражение          </w:t>
              <w:br/>
              <w:t xml:space="preserve">электрическим током, удар     </w:t>
              <w:br/>
              <w:t xml:space="preserve">молнии, солнечный удар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переохлаждение организма    </w:t>
              <w:br/>
              <w:t xml:space="preserve">(за исключением простудного   </w:t>
              <w:br/>
              <w:t xml:space="preserve">заболевания)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ушиб, ранение, перелом или  </w:t>
              <w:br/>
              <w:t xml:space="preserve">вывих кости, разрыв мышцы,    </w:t>
              <w:br/>
              <w:t xml:space="preserve">связки, сухожилия и другие    </w:t>
              <w:br/>
              <w:t xml:space="preserve">повреждения внутренних        </w:t>
              <w:br/>
              <w:t xml:space="preserve">органов, сдавления, повлекшие </w:t>
              <w:br/>
              <w:t xml:space="preserve">нарушение функции             </w:t>
              <w:br/>
              <w:t xml:space="preserve">поврежденного органа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внезапное удушение,         </w:t>
              <w:br/>
              <w:t xml:space="preserve">случайное попадание в         </w:t>
              <w:br/>
              <w:t xml:space="preserve">дыхательные пути инородного   </w:t>
              <w:br/>
              <w:t xml:space="preserve">тела      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лучайное острое отравление </w:t>
              <w:br/>
              <w:t xml:space="preserve">ядовитыми растениями,         </w:t>
              <w:br/>
              <w:t xml:space="preserve">химическими веществами,       </w:t>
              <w:br/>
              <w:t xml:space="preserve">прописанными по назначению    </w:t>
              <w:br/>
              <w:t xml:space="preserve">лечащего врача лекарственными </w:t>
              <w:br/>
              <w:t xml:space="preserve">препаратами,                  </w:t>
              <w:br/>
              <w:t xml:space="preserve">недоброкачественными          </w:t>
              <w:br/>
              <w:t xml:space="preserve">продуктами 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ерть Застрахованного по     </w:t>
              <w:br/>
              <w:t xml:space="preserve">причинам, иным, чем           </w:t>
              <w:br/>
              <w:t xml:space="preserve">несчастный случай,            </w:t>
              <w:br/>
              <w:t xml:space="preserve">произошедшим с Застрахованным </w:t>
              <w:br/>
              <w:t xml:space="preserve">в период страхования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ые случаи            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61</Words>
  <Characters>5094</Characters>
  <CharactersWithSpaces>434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8:00Z</dcterms:created>
  <dc:creator>Кабанов О.М.</dc:creator>
  <dc:description/>
  <dc:language>en-US</dc:language>
  <cp:lastModifiedBy/>
  <dcterms:modified xsi:type="dcterms:W3CDTF">2011-10-30T21:18:00Z</dcterms:modified>
  <cp:revision>2</cp:revision>
  <dc:subject>Приложение</dc:subject>
  <dc:title>Шкала компенсаций в связи с возникновением ущерба здоровью в результате несчастного случая (приложение к Правилам страхования (по договору личного страхования)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