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шением 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 Положению о совете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и размер оплаты труда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членов совета директоро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ля Председателя и членов совета директоров Общества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ая система 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едателю совета директоров Общества,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оплата труда в размере ________ (_________)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Члену совета директоров Общества,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оплата труда в размере ________ (_________)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Члену совета директоров Общества,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оплата труда в размере ________ (_________)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Члену совета директоров Общества,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оплата труда в размере ________ (_________)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плату  труда  производить  не  реже  чем  два раза в месяц в ка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______  и  ______  числа  каждого  месяца  либо  по 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или  членов  совета  директоров  Общества  перечислять 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в банке за счет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В  целях  повышения  уровня  реального  содержания  оплаты 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ее  индексацию в связи с ростом потребительских цен на това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в следующие срок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Касенов Е.Б.</dc:creator>
  <dc:description/>
  <dc:language>en-US</dc:language>
  <cp:lastModifiedBy/>
  <dcterms:modified xsi:type="dcterms:W3CDTF">2011-10-30T15:54:00Z</dcterms:modified>
  <cp:revision>2</cp:revision>
  <dc:subject>Приложение</dc:subject>
  <dc:title>Система и размер оплаты труда председателя и членов совета директоров общества (приложение к положению о совете директоров ОО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