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для конфлик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ю апелляц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еди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в 2005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2-А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рассмотрения апелля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┬─┐   ┌─┬─┐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│ │ </w:t>
      </w:r>
      <w:r>
        <w:rPr/>
        <w:t>- │ │ │ -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┴─┘   └─┴─┘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держание корректировки результатов ЕГ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-за технических ошибок при обработке бланков отв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ания типа 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┐  ┌───────┬──────────┐  ┌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 │  Номер   │  │ Номер │  Номер   │  │ Номер │  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ания│  ответа  │  │задания│  ответа  │  │задания│  отв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┬─────┤  ├───────┼────┬─────┤  ├──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ыло│стало│  │       │было│стало│  │       │было│ста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┼─────┤  ├───────┼────┼─────┤  ├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│    │     │  │А      │    │     │  │А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┼─────┤  ├───────┼────┼─────┤  ├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│    │     │  │А      │    │     │  │А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┼─────┤  ├───────┼────┼─────┤  ├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│    │     │  │А      │    │     │  │А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┼─────┤  ├───────┼────┼─────┤  ├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│    │     │  │А      │    │     │  │А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┼─────┤  ├───────┼────┼─────┤  ├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│    │     │  │А      │    │     │  │А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┴─────┘  └───────┴────┴─────┘  └───────┴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ания типа 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                                   Запись ответа в бланке N 1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а-├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│                      было                         │                       стал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│┌─┐┌─┐┌─┐┌─┐┌─┐┌─┐┌─┐┌─┐┌─┐┌─┐┌─┐┌─┐┌─┐┌─┐┌─┐┌─┐┌─┐│┌─┐┌─┐┌─┐┌─┐┌─┐┌─┐┌─┐┌─┐┌─┐┌─┐┌─┐┌─┐┌─┐┌─┐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│ ││ ││ ││ ││ ││ ││ ││ ││ ││ ││ ││ ││ ││ ││ ││ ││ │││ ││ ││ ││ ││ ││ ││ ││ ││ ││ ││ ││ ││ ││ ││ │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└─┘└─┘└─┘└─┘└─┘└─┘└─┘└─┘└─┘└─┘└─┘└─┘└─┘└─┘└─┘└─┘└─┘│└─┘└─┘└─┘└─┘└─┘└─┘└─┘└─┘└─┘└─┘└─┘└─┘└─┘└─┘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│┌─┐┌─┐┌─┐┌─┐┌─┐┌─┐┌─┐┌─┐┌─┐┌─┐┌─┐┌─┐┌─┐┌─┐┌─┐┌─┐┌─┐│┌─┐┌─┐┌─┐┌─┐┌─┐┌─┐┌─┐┌─┐┌─┐┌─┐┌─┐┌─┐┌─┐┌─┐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│ ││ ││ ││ ││ ││ ││ ││ ││ ││ ││ ││ ││ ││ ││ ││ ││ │││ ││ ││ ││ ││ ││ ││ ││ ││ ││ ││ ││ ││ ││ ││ │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└─┘└─┘└─┘└─┘└─┘└─┘└─┘└─┘└─┘└─┘└─┘└─┘└─┘└─┘└─┘└─┘└─┘│└─┘└─┘└─┘└─┘└─┘└─┘└─┘└─┘└─┘└─┘└─┘└─┘└─┘└─┘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│┌─┐┌─┐┌─┐┌─┐┌─┐┌─┐┌─┐┌─┐┌─┐┌─┐┌─┐┌─┐┌─┐┌─┐┌─┐┌─┐┌─┐│┌─┐┌─┐┌─┐┌─┐┌─┐┌─┐┌─┐┌─┐┌─┐┌─┐┌─┐┌─┐┌─┐┌─┐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│ ││ ││ ││ ││ ││ ││ ││ ││ ││ ││ ││ ││ ││ ││ ││ ││ │││ ││ ││ ││ ││ ││ ││ ││ ││ ││ ││ ││ ││ ││ ││ │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└─┘└─┘└─┘└─┘└─┘└─┘└─┘└─┘└─┘└─┘└─┘└─┘└─┘└─┘└─┘└─┘└─┘│└─┘└─┘└─┘└─┘└─┘└─┘└─┘└─┘└─┘└─┘└─┘└─┘└─┘└─┘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│┌─┐┌─┐┌─┐┌─┐┌─┐┌─┐┌─┐┌─┐┌─┐┌─┐┌─┐┌─┐┌─┐┌─┐┌─┐┌─┐┌─┐│┌─┐┌─┐┌─┐┌─┐┌─┐┌─┐┌─┐┌─┐┌─┐┌─┐┌─┐┌─┐┌─┐┌─┐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│ ││ ││ ││ ││ ││ ││ ││ ││ ││ ││ ││ ││ ││ ││ ││ ││ │││ ││ ││ ││ ││ ││ ││ ││ ││ ││ ││ ││ ││ ││ ││ │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└─┘└─┘└─┘└─┘└─┘└─┘└─┘└─┘└─┘└─┘└─┘└─┘└─┘└─┘└─┘└─┘└─┘│└─┘└─┘└─┘└─┘└─┘└─┘└─┘└─┘└─┘└─┘└─┘└─┘└─┘└─┘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│┌─┐┌─┐┌─┐┌─┐┌─┐┌─┐┌─┐┌─┐┌─┐┌─┐┌─┐┌─┐┌─┐┌─┐┌─┐┌─┐┌─┐│┌─┐┌─┐┌─┐┌─┐┌─┐┌─┐┌─┐┌─┐┌─┐┌─┐┌─┐┌─┐┌─┐┌─┐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│ ││ ││ ││ ││ ││ ││ ││ ││ ││ ││ ││ ││ ││ ││ ││ ││ │││ ││ ││ ││ ││ ││ ││ ││ ││ ││ ││ ││ ││ ││ ││ │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└─┘└─┘└─┘└─┘└─┘└─┘└─┘└─┘└─┘└─┘└─┘└─┘└─┘└─┘└─┘└─┘└─┘│└─┘└─┘└─┘└─┘└─┘└─┘└─┘└─┘└─┘└─┘└─┘└─┘└─┘└─┘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типа С: Технические ошибки    Изменение оценок экспер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┐     ┌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 │   Экспертная оценка  │     │ Номер │ Экспертная оцен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ания├────────┬─────────────┤     │задания├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было  │    стало    │     │       │ было   │   ста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┤     ├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    │        │             │     │С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┤     ├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    │        │             │     │С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┤     ├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    │        │             │     │С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┤     ├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    │        │             │     │С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┤     ├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    │        │             │     │С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┴─────────────┘     └───────┴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едметной комиссии 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ЦОИ                ___________ /___________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езультаты ЕГЭ по указанным корректировка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┬─────────────┬──────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│     </w:t>
      </w:r>
      <w:r>
        <w:rPr/>
        <w:t>Дата    │    Время    │Исполни-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│   </w:t>
      </w:r>
      <w:r>
        <w:rPr/>
        <w:t>(число,   │    (час.,   │тель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│    </w:t>
      </w:r>
      <w:r>
        <w:rPr/>
        <w:t>месяц)   │    мин.)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┼─────────────┼─────────────┼──────────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оррективы отправлены │┌─┐┌─┐ ┌─┐┌─┐│┌─┐┌─┐ ┌─┐┌─┐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 ЦТ                  ││ ││ │.│ ││ │││ ││ │.│ ││ │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│└─┘└─┘ └─┘└─┘│└─┘└─┘ └─┘└─┘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┼─────────────┼──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езультаты получены   │┌─┐┌─┐ ┌─┐┌─┐│┌─┐┌─┐ ┌─┐┌─┐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з ЦТ                 ││ ││ │.│ ││ │││ ││ │.│ ││ │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│└─┘└─┘ └─┘└─┘│└─┘└─┘ └─┘└─┘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┴─────────────┴────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┬─────────────────┬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</w:t>
      </w:r>
      <w:r>
        <w:rPr/>
        <w:t>Результаты ЕГЭ      │ первичный балл  │   тестовый балл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┼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- до апелляции         │     ┌─┐┌─┐      │      ┌─┐┌─┐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│     │ ││ │      │      │ ││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│     └─┘└─┘      │      └─┘└─┘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┼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- после внесения       │    ┌─┐┌─┐┌─┐    │     ┌─┐┌─┐┌─┐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орректировок          │    │ ││ ││ │    │     │ ││ ││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│    └─┘└─┘└─┘    │     └─┘└─┘└─┘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┼─────────────────┴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аименование файлов-   │  _____________ /_________________/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ротоколов из ЦТ       │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┴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ешение конфликтной комиссии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твердить результаты ЕГЭ по апелляции выпускник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┐   ┌─┬─┐   ┌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страционный номер │ │ │ - │ │ │ - │ │ │ │ │ Предмет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┴─┘   └─┴─┘   └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регион   код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р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едатель конфликтной комиссии ________________ /________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Члены: ________________ /________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 /________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┌─┬─┐ ┌─┬─┐ ┌─┬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│ │ │.│ │ │.│ │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└─┴─┘ └─┴─┘ └─┴─┘                   </w:t>
      </w:r>
      <w:r>
        <w:rPr/>
        <w:t>М.П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9</Words>
  <Characters>9026</Characters>
  <CharactersWithSpaces>7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9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6:19:00Z</dcterms:modified>
  <cp:revision>2</cp:revision>
  <dc:subject>Приложение</dc:subject>
  <dc:title>Содержание корректировки результатов ответов единого государственного экзамена из-за технических ошибок при обработке бланков ответов (приложение к форме № 2-А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