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затратах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ние прикомандированных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икомандированных военнослужащих, чел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содержание одного военнослужащего &lt;*&gt;,    </w:t>
              <w:br/>
              <w:t xml:space="preserve">тыс. рублей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рикомандированных военнослужащих, тыс.    </w:t>
              <w:br/>
              <w:t xml:space="preserve">рублей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ать  документы,  на  основании  которых  определяется 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содержания одного 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Федеральное космическое агентство</dc:creator>
  <dc:description/>
  <dc:language>en-US</dc:language>
  <cp:lastModifiedBy/>
  <dcterms:modified xsi:type="dcterms:W3CDTF">2011-10-30T16:20:00Z</dcterms:modified>
  <cp:revision>2</cp:revision>
  <dc:subject>Приложение</dc:subject>
  <dc:title>Содержание прикомандированных военнослужащих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