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онтрак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ные цены на това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распределением по позициям ассорти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1620"/>
        <w:gridCol w:w="1754"/>
        <w:gridCol w:w="1351"/>
        <w:gridCol w:w="2294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товара (позиция</w:t>
              <w:br/>
              <w:t xml:space="preserve">ассортимента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товара   </w:t>
              <w:br/>
              <w:t>(к поставке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</w:t>
              <w:br/>
              <w:t xml:space="preserve">кг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тои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                        Загото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     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0</Characters>
  <CharactersWithSpaces>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Касенов Е.Б.</dc:creator>
  <dc:description/>
  <dc:language>en-US</dc:language>
  <cp:lastModifiedBy/>
  <dcterms:modified xsi:type="dcterms:W3CDTF">2011-10-30T16:06:00Z</dcterms:modified>
  <cp:revision>2</cp:revision>
  <dc:subject>Приложение</dc:subject>
  <dc:title>Согласованные цены на товар (с распределением по позициям ассортимента) (приложение к Договору контрактации сельскохозяйственной проду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