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черед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ключительном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вещению (п. 2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радавших при крушении (аварии) пассажирского поез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, дата "__" 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539"/>
        <w:gridCol w:w="1081"/>
        <w:gridCol w:w="1214"/>
        <w:gridCol w:w="1080"/>
        <w:gridCol w:w="283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адрес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 оказании</w:t>
              <w:br/>
              <w:t xml:space="preserve">мед. помощи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3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9</Characters>
  <CharactersWithSpaces>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6:00Z</dcterms:created>
  <dc:creator>ОАО «Российские железные дороги»</dc:creator>
  <dc:description/>
  <dc:language>en-US</dc:language>
  <cp:lastModifiedBy/>
  <dcterms:modified xsi:type="dcterms:W3CDTF">2011-10-30T16:36:00Z</dcterms:modified>
  <cp:revision>2</cp:revision>
  <dc:subject>Приложение</dc:subject>
  <dc:title>Списки пострадавших при крушении (аварии) пассажирского поезда (приложение к очередному (заключительному) извещению о чрезвычайной ситуации на железной дороге — филиале ОАО «РЖД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