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12.02.2010 N 48, в котором приведена данная форма, вступил в силу с даты вступления в силу Постановления Правительства РФ от 28.05.2007 N 324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рен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го участ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несения арендной 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(рублей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970"/>
        <w:gridCol w:w="1754"/>
        <w:gridCol w:w="1890"/>
        <w:gridCol w:w="1621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лендарный </w:t>
              <w:br/>
              <w:t xml:space="preserve">план    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,   </w:t>
              <w:br/>
              <w:t xml:space="preserve">установленная по   </w:t>
              <w:br/>
              <w:t xml:space="preserve">договору аренды   </w:t>
              <w:br/>
              <w:t xml:space="preserve">лесного участка,  </w:t>
              <w:br/>
              <w:t xml:space="preserve">- всего       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местный  </w:t>
              <w:br/>
              <w:t xml:space="preserve">бюджет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  </w:t>
              <w:br/>
              <w:t xml:space="preserve">субъекта   </w:t>
              <w:br/>
              <w:t xml:space="preserve">Российской  </w:t>
              <w:br/>
              <w:t xml:space="preserve">Федерации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  <w:br/>
              <w:t>федеральный</w:t>
              <w:br/>
              <w:t xml:space="preserve">бюджет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квартал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квартал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квартал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квартал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(за   </w:t>
              <w:br/>
              <w:t xml:space="preserve">20__ год)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рендодатель                          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мя, отчество, подпись,      (фамилия, имя, отчество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ечать)                                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58</Characters>
  <CharactersWithSpaces>9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7:12:00Z</dcterms:modified>
  <cp:revision>2</cp:revision>
  <dc:subject>Приложение</dc:subject>
  <dc:title>Сроки внесения арендной платы (приложение к договору аренды лесного участ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