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2.03.2011 N 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развит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ом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субсидии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бюджету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на софинансирование рас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оплатой оказанных специалис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и образователь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обучению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 планом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 для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ого хозя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/08 - 2012/13 учебных год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имость обучения специалистов в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полняется по каждому образовательному учреждению отдель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19"/>
        <w:gridCol w:w="1350"/>
        <w:gridCol w:w="1756"/>
        <w:gridCol w:w="1619"/>
        <w:gridCol w:w="1756"/>
        <w:gridCol w:w="1618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образова-</w:t>
              <w:br/>
              <w:t xml:space="preserve">тельного </w:t>
              <w:br/>
              <w:t xml:space="preserve">учреж-   </w:t>
              <w:br/>
              <w:t xml:space="preserve">дени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бразо-</w:t>
              <w:br/>
              <w:t xml:space="preserve">вательной  </w:t>
              <w:br/>
              <w:t xml:space="preserve">программ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образова-</w:t>
              <w:br/>
              <w:t xml:space="preserve">тельной  </w:t>
              <w:br/>
              <w:t>программ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региональной</w:t>
              <w:br/>
              <w:t xml:space="preserve">дифферен-   </w:t>
              <w:br/>
              <w:t xml:space="preserve">циации ба-  </w:t>
              <w:br/>
              <w:t xml:space="preserve">зовой стои- </w:t>
              <w:br/>
              <w:t>мости обуче-</w:t>
              <w:br/>
              <w:t xml:space="preserve">ния в обра- </w:t>
              <w:br/>
              <w:t xml:space="preserve">зовательном </w:t>
              <w:br/>
              <w:t xml:space="preserve">учрежден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наполняе-  </w:t>
              <w:br/>
              <w:t>мости учеб-</w:t>
              <w:br/>
              <w:t xml:space="preserve">ной групп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специалист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обучения (в</w:t>
              <w:br/>
              <w:t>рублях и</w:t>
              <w:br/>
              <w:t>копейках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9:00Z</dcterms:modified>
  <cp:revision>2</cp:revision>
  <dc:subject>Приложение</dc:subject>
  <dc:title>Стоимость обучения специалистов в образовательном учреждении (приложение к соглашению между Министерством экономического развития Российской Федерации и органом исполнительной власти субъекта Российской Федерации о предоставлении субсидии из федераль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