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4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Государственном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онтракту на выполн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абот (оказание услуг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ля государственных нужд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N _____ от 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Цена Государственного контрак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"____________________________________"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90"/>
        <w:gridCol w:w="1890"/>
        <w:gridCol w:w="2564"/>
        <w:gridCol w:w="3645"/>
      </w:tblGrid>
      <w:tr>
        <w:trPr>
          <w:trHeight w:val="240" w:hRule="atLeast"/>
          <w:cantSplit w:val="true"/>
        </w:trPr>
        <w:tc>
          <w:tcPr>
            <w:tcW w:w="998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Цена Государственного контракта          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ер этапа </w:t>
              <w:br/>
              <w:t>работ (услуг)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</w:t>
              <w:br/>
              <w:t>работ (услуг)</w:t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иды работ (услуг)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Цена с учетом НДС, рублей </w:t>
            </w:r>
          </w:p>
        </w:tc>
      </w:tr>
      <w:tr>
        <w:trPr>
          <w:trHeight w:val="240" w:hRule="atLeast"/>
          <w:cantSplit w:val="true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</w:t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   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189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I            </w:t>
            </w:r>
          </w:p>
        </w:tc>
        <w:tc>
          <w:tcPr>
            <w:tcW w:w="189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I.1          </w:t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1.1             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89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1.2             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89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1.3             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89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I.2          </w:t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2.1             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89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2.2             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89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2.3             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89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I.3          </w:t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3.1             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89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3.2             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89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3.3             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89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II           </w:t>
            </w:r>
          </w:p>
        </w:tc>
        <w:tc>
          <w:tcPr>
            <w:tcW w:w="189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II.1         </w:t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1.1             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89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1.2             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89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1.3             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Итого  стоимость  (цена)  работ  (услуг)  по Государственному контракт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ставляет: _______ рублей ____ коп. (_______ рублей ____ коп.), в т.ч. НД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%, _____ рублей ____ коп. (______ рублей ____ коп.)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осударственный заказчик:                          Исполнитель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едеральное агентство по образованию               Наименование организ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меститель руководителя                           Должнос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                          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.П.                                               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00</Words>
  <Characters>1344</Characters>
  <CharactersWithSpaces>114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20:14:00Z</dcterms:created>
  <dc:creator>Министерство образования и науки Российской Федерации~Федеральное агентство по образованию</dc:creator>
  <dc:description/>
  <dc:language>en-US</dc:language>
  <cp:lastModifiedBy/>
  <dcterms:modified xsi:type="dcterms:W3CDTF">2011-10-30T20:14:00Z</dcterms:modified>
  <cp:revision>2</cp:revision>
  <dc:subject>Приложение</dc:subject>
  <dc:title>Цена государственного контракта (приложение к государственному контракту на выполнение работ (оказание услуг) для государственных нужд в сфере образования, воспитания и развития общедоступных образовательных ресурсов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