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Министерства               Руководитель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8 г.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А НАУЧНО-ИССЛЕДОВАТЕЛЬСКОЙ (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ПЫТНО-КОНСТРУКТОРСКОЙ) РАБОТЫ С РАЗБИВКОЙ ПО ЭТА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тем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51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, руб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тап N 1 (наименование этапа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 работ по этапу N 1, 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1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 1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2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 2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N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..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Y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тап N Y (наименование этапа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 работ по этапу N Y, 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Y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М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 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Y.N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..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 по контракту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         (Руководитель те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14:00Z</dcterms:modified>
  <cp:revision>2</cp:revision>
  <dc:subject>Приложение</dc:subject>
  <dc:title>Цена научно-исследовательской (научно-исследовательской и опытно-конструкторской) работы с разбивкой по этапам (приложение к государственному контракту на выполнение научно-исследовательской и опытно-конструкторской работы в интересах Министерства эконо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