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к Агентск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 распространение карт "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Ы ДЛЯ ПОЛЬЗ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 ____________ без учета налогов и сборов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йствуют на день подписания договора и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гут быть введены в период действия настояще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2431"/>
        <w:gridCol w:w="445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рты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, мин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., _____       </w:t>
              <w:br/>
              <w:t xml:space="preserve">(без учета налогов и сборов)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/               _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(Ф.И.О.)           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5</Characters>
  <CharactersWithSpaces>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сенов Е.Б.</dc:creator>
  <dc:description/>
  <dc:language>en-US</dc:language>
  <cp:lastModifiedBy/>
  <dcterms:modified xsi:type="dcterms:W3CDTF">2011-10-30T20:14:00Z</dcterms:modified>
  <cp:revision>2</cp:revision>
  <dc:subject>Приложение</dc:subject>
  <dc:title>Цены для пользователей (приложение к агентскому договору на распространение ка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