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 Соглашению между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вития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 реализации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снащению детских домов-интер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ля умственно отсталы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домов-интернатов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физическими недостатками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пьютерным, телекоммун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специализированны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программным обеспечением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подключению их к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я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детей-инвалидов, которым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удование и программное обеспечение дл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роприятий по оснащению детских домов-интер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умственно отсталых детей и домов-интернатов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физическими недостатками системы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еления субъектов Российской Федерации компьют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коммуникационным и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рудованием и программным обеспеч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 также по подключению их к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594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я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орудования и программного обеспеч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и программного  </w:t>
              <w:br/>
              <w:t xml:space="preserve">обеспечения, их типа и вид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5</Characters>
  <CharactersWithSpaces>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Министерство здравоохранения и социального развития Российской Федерации~Министерство связи и массовых коммуникаций Российской Федерации</dc:creator>
  <dc:description/>
  <dc:language>en-US</dc:language>
  <cp:lastModifiedBy/>
  <dcterms:modified xsi:type="dcterms:W3CDTF">2011-10-30T18:57:00Z</dcterms:modified>
  <cp:revision>2</cp:revision>
  <dc:subject>Приложение</dc:subject>
  <dc:title>Учреждения социального обслуживания для детей-инвалидов, которым передается оборудование и программное обеспечение для реализации мероприятий по оснащению детских домов-интернатов для умственно отсталых детей и домов-интернатов для детей с физическими н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