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, ОКАЗЫВАЕМЫЕ ЭМИТЕНТУ Б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ОПЛАТЫ СВЕРХ ГОДОВОЙ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ранение информации, содержащейся в системе ведения реестра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ение и хранение системы ведения реестра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ние архива базы данных системы ведения реестра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соответствием принятых Регистратором стандартов деятельности по ведению реестра акционеров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жеквартальный отчет Эмитенту о структуре владельцев ценных бумаг, динамике их обращения, изменения курсовых стои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годное предоставление Эмитенту полного списка владельцев ценных бумаг для целей проведения годово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жегодный расчет дивидендов по схеме, определяемой Э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служивание операций Эмитента, проводимых им со своими ценными бумагами в качестве Эмитента, в том числе открытие всех счетов Э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веты на запросы акционеров Эмитента (исключая выписки из реестра акционеров) по телефону и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чет и проверка полномочий представителей акционеров по проведению операций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крытие счетов новым акцион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точнение и исправление реквизитов зарегистрированных лиц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влечение независимых аудиторов для проверки деятельности Регистратора по ведению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Тестирование и доработка программного продукта, используемого для ведения реестра владельцев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Эмитента:                              От Регистр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                  (_______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Приложение</dc:subject>
  <dc:title>Услуги, оказываемые Эмитенту без дополнительной оплаты сверх годовой оплаты (приложение к договору на оказание услуг по ведению реестра открытого акционерного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