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14.10.2009 N 22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МП (микро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О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754"/>
        <w:gridCol w:w="1755"/>
        <w:gridCol w:w="1890"/>
        <w:gridCol w:w="1756"/>
        <w:gridCol w:w="1215"/>
        <w:gridCol w:w="1079"/>
        <w:gridCol w:w="1621"/>
        <w:gridCol w:w="404"/>
        <w:gridCol w:w="404"/>
      </w:tblGrid>
      <w:tr>
        <w:trPr>
          <w:trHeight w:val="720" w:hRule="atLeast"/>
          <w:cantSplit w:val="true"/>
        </w:trPr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уристской деятельности Вашей организации          </w:t>
              <w:br/>
              <w:t xml:space="preserve">(нужное обвести кружком)             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помещение, </w:t>
              <w:br/>
              <w:t xml:space="preserve">занимаемое Вашей  </w:t>
              <w:br/>
              <w:t xml:space="preserve">организацией    </w:t>
              <w:br/>
              <w:t xml:space="preserve">(нужное обвести   </w:t>
              <w:br/>
              <w:t xml:space="preserve">кружком)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работала  </w:t>
              <w:br/>
              <w:t>ли Ваша организация</w:t>
              <w:br/>
              <w:t xml:space="preserve">в отчетном году  </w:t>
              <w:br/>
              <w:t xml:space="preserve">(нужное обвести  </w:t>
              <w:br/>
              <w:t xml:space="preserve">кружком)     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, </w:t>
              <w:br/>
              <w:t xml:space="preserve">продвижение  </w:t>
              <w:br/>
              <w:t xml:space="preserve">и продажа  </w:t>
              <w:br/>
              <w:t xml:space="preserve">туристского  </w:t>
              <w:br/>
              <w:t xml:space="preserve">продукта   </w:t>
              <w:br/>
              <w:t xml:space="preserve">(туроператор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вижение </w:t>
              <w:br/>
              <w:t xml:space="preserve">и продажа </w:t>
              <w:br/>
              <w:t xml:space="preserve">туристского </w:t>
              <w:br/>
              <w:t xml:space="preserve">продукта  </w:t>
              <w:br/>
              <w:t xml:space="preserve">(турагент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</w:t>
              <w:br/>
              <w:t>продвижение</w:t>
              <w:br/>
              <w:t xml:space="preserve">туристского </w:t>
              <w:br/>
              <w:t xml:space="preserve">продук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</w:t>
              <w:br/>
              <w:t xml:space="preserve">туристская </w:t>
              <w:br/>
              <w:t>деятель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</w:t>
              <w:br/>
              <w:t>экскурсионная</w:t>
              <w:br/>
              <w:t>деятельнос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- </w:t>
              <w:br/>
              <w:t xml:space="preserve">ванно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</w:t>
              <w:br/>
              <w:t xml:space="preserve">г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лный </w:t>
              <w:br/>
              <w:t xml:space="preserve">год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1.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ручка и расходы турфи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N   │  Единица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│ измерения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2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5 раздела 1 формы N МП(микро)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яя численность работников (включая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 и работников,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вших работы по договорам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,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ся туристской деятельностью     │  12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6 раздела 1 формы N МП(микро)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есписочная численность работников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внешних совместителей и работников,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вших работы по договорам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)           │  13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:                 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т высшее, среднее или дополнительное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 в сфере туризма             │  14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щины                                 │  15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до 30 лет                          │  16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 по должностям:   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ераторы                               │  17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ы                                  │  18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неджеры                               │  19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ики отделов                      │  20  │ 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4 раздела 2 формы N МП(микро):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оказания туристских услуг    │  21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экскурсионной деятельности   │  22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комиссионных, агентских и иных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й                          │  23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роизведенные организацией на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туристских услуг (сумма строк с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по 28) - всего                         │  24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ьные расходы                   │  25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оплату труда                │  26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ы начисленной амортизации          │  27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    │  28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4 расходы на содержание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турагентств                   │  29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платежи в бюджет и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                        │  30  │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Расходы на услуги сторонн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уемые при производстве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</w:t>
      </w:r>
      <w:r>
        <w:rPr/>
        <w:t>N    │Всего │  В том числе услуг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строки │      ├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│</w:t>
      </w:r>
      <w:r>
        <w:rPr/>
        <w:t>резидентов│нерезид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  │  3   │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.      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32 - 45)      │   31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.      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 том числе:      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размещению и проживанию: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тиницы и другие средства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мещения                   │   32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ный сектор               │   33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транспортному обслуживанию: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нодорожный транспорт    │   34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душный транспорт          │   35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ный транспорт             │   36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нутригородской транспорт    │   37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урсионные автобусы       │   38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а автомобилей           │   39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питанию                     │   40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медицинскому обслуживанию   │   41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экскурсионному обслуживанию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транспортных услуг)       │   42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визовому обслуживанию   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затраты по оформлению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ездки)                       │   43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услуги культурно-        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светительского, культурно-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лекательного характера у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культуры           │   44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иные услуги, используемые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производстве туристского  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а                       │   45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Число и стоимость проданных туристских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  N   │     Число      │   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 │  турпутевок,   │  турпутевок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</w:t>
      </w:r>
      <w:r>
        <w:rPr/>
        <w:t>единиц     │   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 │       3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утевок - всего     │  46   │   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епосредственно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(сумма стр. 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8, 49, 51, 52)               │  47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 России по  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и России            │  48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 России по  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убежным странам           │  49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о странам СНГ      │  50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 СНГ по территории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и                       │  51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жданам вне СНГ по         │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и России            │  52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Число обслуженных туристов (без экскурса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N   │Всего │ 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     ├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│</w:t>
      </w:r>
      <w:r>
        <w:rPr/>
        <w:t>граждане России│   гражда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│ </w:t>
      </w:r>
      <w:r>
        <w:rPr/>
        <w:t>(отправлено)  │ других стра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│               │  </w:t>
      </w:r>
      <w:r>
        <w:rPr/>
        <w:t>(принят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3   │       4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служенных туристов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.      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54, 56 - 86)    │  53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.      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странам: 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ая Федерация     │  54  │      │ 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 субъекту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Ф                      │  55  │      │ 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стрия                  │  56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олгария                 │  57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ликобритания           │  58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рмания                 │  59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ания                  │  60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алия                   │  61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рвегия                 │  62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ьша                   │  63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ы СНГ               │  64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ы Прибалтики        │  65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ляндия                │  66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анция                  │  67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рватия                 │  68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хия                    │  69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веция                   │  70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страны Европы     │  71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раиль                  │  72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пр                     │  73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тай                    │  74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АЭ                      │  75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иланд                  │  76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рция                   │  77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пония                   │  78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страны Азии       │  79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гипет                   │  80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нис                    │  81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страны Африки     │  82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ША, включая Гавайские 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рова                  │  83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страны Америки    │  84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стралия и Океания      │  85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осещением нескольких     │      │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                      │  86  │      │      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бслуженных экскурсантов (87) __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иностранные граждане (88) _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урфирм, которые  обвели код 03 или 04: число обслуженных  граждан (8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урфирм, которые заполнили  раздел 4:  отправлено  туристов  по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спределении по субъекта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2160"/>
        <w:gridCol w:w="1890"/>
        <w:gridCol w:w="1756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   </w:t>
              <w:br/>
              <w:t xml:space="preserve">Российской Федер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</w:t>
              <w:br/>
              <w:t xml:space="preserve">по ОКАТО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х  </w:t>
              <w:br/>
              <w:t xml:space="preserve">турист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</w:t>
              <w:br/>
              <w:t xml:space="preserve">тур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к Российскому союзу туриндустрии (200): да - 1, нет -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0</Words>
  <Characters>19999</Characters>
  <CharactersWithSpaces>17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служба государственной статистики</dc:creator>
  <dc:description/>
  <dc:language>en-US</dc:language>
  <cp:lastModifiedBy/>
  <dcterms:modified xsi:type="dcterms:W3CDTF">2011-10-30T06:10:00Z</dcterms:modified>
  <cp:revision>2</cp:revision>
  <dc:subject>Приложение</dc:subject>
  <dc:title>Вид туристской деятельности организации (приложение к сведениям об основных показателях деятельности микропредприятия. Форма № МП (микро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