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2.02.2010 N 48, в котором приведена данная форма, вступил в силу с даты вступления в силу Постановления Правительства РФ от 28.05.2007 N 32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иды и объемы использования л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арендуемом лесном участ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429"/>
        <w:gridCol w:w="1351"/>
        <w:gridCol w:w="1890"/>
        <w:gridCol w:w="2430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  </w:t>
              <w:br/>
              <w:t xml:space="preserve">назначение  </w:t>
              <w:br/>
              <w:t xml:space="preserve">лесов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о    </w:t>
              <w:br/>
              <w:t xml:space="preserve">(хвойное,    </w:t>
              <w:br/>
              <w:t>твердолиственное,</w:t>
              <w:br/>
              <w:t xml:space="preserve">мягколиственное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(га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ые  </w:t>
              <w:br/>
              <w:t xml:space="preserve">объемы     </w:t>
              <w:br/>
              <w:t xml:space="preserve">использования  </w:t>
              <w:br/>
              <w:t xml:space="preserve">лес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древесины (ликвидной) - всего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плошные рубки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орочные рубки, включая уход за лесами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живицы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недревесных лесных ресурсов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пищевых лесных ресурсов и сбор лекарственных растени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е охотничьего хозяйства и осуществление охоты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е сельского хозяйства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научно-исследовательской и образовательной деятель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рекреационной деятельности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лесных плантаций и их эксплуатация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щивание лесных плодовых, ягодных, декоративных, лекарственных        </w:t>
              <w:br/>
              <w:t xml:space="preserve">растений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работ по геологическому изучению недр и разработка            </w:t>
              <w:br/>
              <w:t xml:space="preserve">месторождений полезных ископаемых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и эксплуатация водохранилищ, иных искусственных водных     </w:t>
              <w:br/>
              <w:t xml:space="preserve">объектов, гидротехнических сооружений и специализированных порто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, реконструкция, эксплуатация линий электропередачи, линий  </w:t>
              <w:br/>
              <w:t xml:space="preserve">связи, дорог, трубопроводов и других линейных объектов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ка древесины и иных лесных ресурсов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изыскательских работ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рендодатель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, подпись,      (фамилия, имя, отчество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чать)                               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8</Characters>
  <CharactersWithSpaces>2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10:00Z</dcterms:modified>
  <cp:revision>2</cp:revision>
  <dc:subject>Приложение</dc:subject>
  <dc:title>Виды и объемы использования лесов на арендуемом лесном участке (приложение к договору аренды лесного участ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