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сельхоза РФ от 01.02.2011 N 25, утвердивший Правила, в которых приведена данная форма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Бонитировочной ведомости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Выбытие коров и первотел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Таблица 9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┬──────┬──────┬──────────────────────────────────────────────────────────────────┬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Группы   │  N   │Выбыло│              В том числе по причинам выбытия, гол.               │Средни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животных │строки│всего,├────────┬────────────────────────────────────────────────────┬────┤возрас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│      │ </w:t>
      </w:r>
      <w:r>
        <w:rPr/>
        <w:t>гол. │низкая  │                    заболевания                     │про-│выбывши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│      │</w:t>
      </w:r>
      <w:r>
        <w:rPr/>
        <w:t>продук- ├──────────┬───┬──────┬────────┬────────────────┬────┤чие │ коров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│      │</w:t>
      </w:r>
      <w:r>
        <w:rPr/>
        <w:t>тивность│гинеколо- │вы-│конеч-│травмы, │  инфекционные  │    │при-│в отела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│      │        │</w:t>
      </w:r>
      <w:r>
        <w:rPr/>
        <w:t>гические  │ме-│ностей│несчаст-├────┬──────┬────┼────┤чины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│      │        │</w:t>
      </w:r>
      <w:r>
        <w:rPr/>
        <w:t>и яловость│ни │      │ные     │все-│тубер-│бру-│лей-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│      │        │          │   │      │</w:t>
      </w:r>
      <w:r>
        <w:rPr/>
        <w:t>случаи  │го  │кулез │цел-│коз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│      │        │          │   │      │        │    │      │</w:t>
      </w:r>
      <w:r>
        <w:rPr/>
        <w:t>лез │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┼──────┼────────┼──────────┼───┼──────┼────────┼────┼──────┼────┼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А     │  Б   │  1   │   2    │    3     │ 4 │  5   │   6    │ 7  │  8   │ 9  │ 10 │ 11 │   12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┼──────┼────────┼──────────┼───┼──────┼────────┼────┼──────┼────┼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ровы    │  1   │      │        │          │   │      │        │    │      │    │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┴──────┴──────┴────────┴──────────┴───┴──────┴────────┴────┴──────┴────┴────┴────┴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в том числ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┬──────┬──────┬────────┬──────────┬───┬──────┬────────┬────┬──────┬────┬────┬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вотелки│  2   │      │        │          │   │      │        │    │      │    │    │    │   X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┴──────┴──────┴────────┴──────────┴───┴──────┴────────┴────┴──────┴────┴────┴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7</Words>
  <Characters>2193</Characters>
  <CharactersWithSpaces>18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2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20:22:00Z</dcterms:modified>
  <cp:revision>2</cp:revision>
  <dc:subject>Приложение</dc:subject>
  <dc:title>Выбытие коров и первотелок (приложение к бонитировочной ведомости о результатах племенной работы с крупным рогатым скотом молочного и молочно-мясного направлений продуктивност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