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23.09.2009 N 205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р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оз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ы Российской Федерации, расположенные в рай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него Севера и приравненных к ним местност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ыми сроками завоза грузов (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Наименование субъектов РФ,    │   N   │ Отправлено грузов,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перевозимые грузы        │строки │           то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       ├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       │</w:t>
      </w:r>
      <w:r>
        <w:rPr/>
        <w:t>с начала │ 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       │</w:t>
      </w:r>
      <w:r>
        <w:rPr/>
        <w:t>отчетного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│  </w:t>
      </w:r>
      <w:r>
        <w:rPr/>
        <w:t>года   │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│   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2                │   3   │    4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Республика Алтай - всего         │  1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Республика Бурятия - всего       │  2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2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2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2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2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Республика Карелия - всего       │  3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3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3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3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3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Республика Коми - всего          │  4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4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4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4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4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Республика Саха (Якутия) - всего │  5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5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5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5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5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Республика Тыва - всего          │  6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6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6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6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6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Красноярский край - всего        │  7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7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7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7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7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Пермский край                    │  8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8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8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8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8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Приморский край                  │  9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9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9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9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9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Хабаровский край                 │  10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0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0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0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0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Амурская область                 │  11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1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1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1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1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Архангельская область            │  12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2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2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2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2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з них Ненецкий автономный      │ 120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круг     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121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122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123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124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Иркутская область                │  13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3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3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3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3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Камчатский край                  │  14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4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4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4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4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Магаданская область              │  15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5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5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5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5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Мурманская область               │  16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6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6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6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6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Сахалинская область              │  17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7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7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7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7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Томская область                  │  18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8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8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8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8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Тюменская область                │  19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19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19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19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19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из них: 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Ханты-Мансийский автономный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круг - Югра                    │ 190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191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192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193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194.1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Ямало-Ненецкий автономный округ │ 190.2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191.2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192.2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193.2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194.2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Тюменская область (без авт.     │ 190.3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кругов)  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191.3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192.3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193.3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194.3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│Забайкальский край               │  20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20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20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20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20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│Чукотский автономный округ       │  21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21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21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21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21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│Еврейская автономная область     │  22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наливные грузы    │  22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сухогрузы                    │  22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из них каменный уголь       │  22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лесные грузы в плотах        │  22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7</Words>
  <Characters>21178</Characters>
  <CharactersWithSpaces>18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служба государственной статистики</dc:creator>
  <dc:description/>
  <dc:language>en-US</dc:language>
  <cp:lastModifiedBy/>
  <dcterms:modified xsi:type="dcterms:W3CDTF">2011-10-30T07:41:00Z</dcterms:modified>
  <cp:revision>2</cp:revision>
  <dc:subject>Приложение</dc:subject>
  <dc:title>Завоз грузов в субъекты Российской Федерации, расположенные в районах Крайнего Севера и приравненных к ним местностях с ограниченными сроками завоза грузов (продукции) (приложение к сведениям о перевозках грузов и пассажиров внутренним водным транспортом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